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lumes et mise en é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ylindrical tin of paint is advertised as holding 0.5 litre.</w:t>
      </w:r>
    </w:p>
    <w:p>
      <w:pPr>
        <w:pStyle w:val="Normal"/>
        <w:rPr/>
      </w:pPr>
      <w:r>
        <w:rPr/>
        <w:t>The tin measures 10cm in diameter and is 10 cm high. How high is the level of the paint in the ti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un pot de peinture cylindrique, il est indiqué une contenance de 0,5 litre.</w:t>
      </w:r>
    </w:p>
    <w:p>
      <w:pPr>
        <w:pStyle w:val="Normal"/>
        <w:rPr/>
      </w:pPr>
      <w:r>
        <w:rPr/>
        <w:t>Le pot mesure 10 cm de diamètre et 10 cm de hauteur. A quelle hauteur la peinture arrive-t-elle à l'intérieur du po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tzacoatl is a pyramid in Mexico which is 54 metres tall with a square base of edge length 426 metres. What is its slant edg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Quetzacoatl, à Mexico, est une pyramide de hauteur 54 mètres et dont la base est un carré de côté 426 mètres. Quelle est la longueur de son arêt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rilling to find water , a hole was bored in the ground using a drill-bit with a diameter 7cm.</w:t>
      </w:r>
    </w:p>
    <w:p>
      <w:pPr>
        <w:pStyle w:val="Normal"/>
        <w:rPr/>
      </w:pPr>
      <w:r>
        <w:rPr/>
        <w:t>Water was eventually found after 1 cubic metre of earth had been drilled out.</w:t>
      </w:r>
    </w:p>
    <w:p>
      <w:pPr>
        <w:pStyle w:val="Normal"/>
        <w:rPr/>
      </w:pPr>
      <w:r>
        <w:rPr/>
        <w:t>At what depth was that (to the nearest metre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trouver de l'eau, un trou a été creusé dans la terre avec une foreuse de diamètre 7 cm.</w:t>
      </w:r>
    </w:p>
    <w:p>
      <w:pPr>
        <w:pStyle w:val="Normal"/>
        <w:rPr/>
      </w:pPr>
      <w:r>
        <w:rPr/>
        <w:t>L'eau a finalement été trouvée après qu'un mètre cube de terre ait été sorti. A quelle profondeur est-ce arrivé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yramid of Cheops (built about 2600 B.C. in Egypt) is made of limestone. It has a square base of edge 230 metres, and a perpendicular height of 146 metres. A cubic metre of limestone weighs 2.268 tonnes.</w:t>
      </w:r>
    </w:p>
    <w:p>
      <w:pPr>
        <w:pStyle w:val="Normal"/>
        <w:rPr/>
      </w:pPr>
      <w:r>
        <w:rPr/>
        <w:t>Find the total weight of limestone used in build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Grande Pyramide de Kheops (construite aux alentours de 2600 av. JC en Egypte) est faite de calcaire. Elle a une base carrée de côté 230 mètres et une hauteur de 146 mètres.</w:t>
      </w:r>
    </w:p>
    <w:p>
      <w:pPr>
        <w:pStyle w:val="Normal"/>
        <w:rPr/>
      </w:pPr>
      <w:r>
        <w:rPr/>
        <w:t>Un mètre cube de pierre calcaire pesant 2 268 tonnes, quel a été la masse totale de pierre nécessaire à sa constructio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1615</wp:posOffset>
                </wp:positionH>
                <wp:positionV relativeFrom="paragraph">
                  <wp:posOffset>290830</wp:posOffset>
                </wp:positionV>
                <wp:extent cx="1200150" cy="476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476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7.45pt;margin-top:22.9pt;width:94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A metal tank to hold propane gas is made up of a cylinder with two hemi-spherical ends. The cylindrical part is 1 .7 metres in diameter and 5 .4 metres long.</w:t>
      </w:r>
    </w:p>
    <w:p>
      <w:pPr>
        <w:pStyle w:val="Normal"/>
        <w:rPr/>
      </w:pPr>
      <w:r>
        <w:rPr/>
        <w:t>Find</w:t>
      </w:r>
    </w:p>
    <w:p>
      <w:pPr>
        <w:pStyle w:val="Normal"/>
        <w:numPr>
          <w:ilvl w:val="0"/>
          <w:numId w:val="1"/>
        </w:numPr>
        <w:rPr/>
      </w:pPr>
      <w:r>
        <w:rPr/>
        <w:t>the volume of the tank, (b) its total surfac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citerne métallique destinée à contenir du gaz  propane est contituée d'un cylindre terminé par deux demi-sphère. La partie cylindrique a un diamètre de 1,7 mètre et une longueur de 5,4 mètre.</w:t>
      </w:r>
    </w:p>
    <w:p>
      <w:pPr>
        <w:pStyle w:val="Normal"/>
        <w:rPr/>
      </w:pPr>
      <w:r>
        <w:rPr/>
        <w:t>(a) Quel est le volume de la citerne ?</w:t>
        <w:tab/>
        <w:tab/>
        <w:t>(b) Quelle est sa surface tota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nooker ball has a diameter of 52 .4 mm.</w:t>
      </w:r>
    </w:p>
    <w:p>
      <w:pPr>
        <w:pStyle w:val="Normal"/>
        <w:rPr/>
      </w:pPr>
      <w:r>
        <w:rPr/>
        <w:t>Six of them are packed into a cuboidal box, which they fit exactly , in a single layer . What is the volume of  'wasted' space in the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boule de snooker a un diamètre de 52,4 mm. Six de ces boules sont rangées dans une boîte parallélépipédique, en la remplissant exactement, en une seule couche.</w:t>
      </w:r>
    </w:p>
    <w:p>
      <w:pPr>
        <w:pStyle w:val="Normal"/>
        <w:rPr/>
      </w:pPr>
      <w:r>
        <w:rPr/>
        <w:t>Calculer le volume de l'espace "perdu" dans la boî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02:00Z</dcterms:created>
  <dc:creator>philou</dc:creator>
  <dc:description/>
  <dc:language>en-US</dc:language>
  <cp:lastModifiedBy>philou</cp:lastModifiedBy>
  <dcterms:modified xsi:type="dcterms:W3CDTF">2001-08-31T20:12:00Z</dcterms:modified>
  <cp:revision>14</cp:revision>
  <dc:subject/>
  <dc:title>Volumes et mise en équation</dc:title>
</cp:coreProperties>
</file>