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03350</wp:posOffset>
                </wp:positionH>
                <wp:positionV relativeFrom="paragraph">
                  <wp:posOffset>-130175</wp:posOffset>
                </wp:positionV>
                <wp:extent cx="4039235" cy="305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92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alkDust" w:hAnsi="ChalkDust" w:cs="ChalkDust"/>
                                <w:sz w:val="28"/>
                              </w:rPr>
                            </w:pPr>
                            <w:r>
                              <w:rPr>
                                <w:rFonts w:cs="ChalkDust" w:ascii="ChalkDust" w:hAnsi="ChalkDust"/>
                                <w:sz w:val="28"/>
                              </w:rPr>
                              <w:t>Ce qu'il faut savoir faire avec les racines carré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8.05pt;height:24.05pt;mso-wrap-distance-left:7.05pt;mso-wrap-distance-right:7.05pt;mso-wrap-distance-top:0pt;mso-wrap-distance-bottom:0pt;margin-top:-10.25pt;mso-position-vertical-relative:text;margin-left:11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ChalkDust" w:hAnsi="ChalkDust" w:cs="ChalkDust"/>
                          <w:sz w:val="28"/>
                        </w:rPr>
                      </w:pPr>
                      <w:r>
                        <w:rPr>
                          <w:rFonts w:cs="ChalkDust" w:ascii="ChalkDust" w:hAnsi="ChalkDust"/>
                          <w:sz w:val="28"/>
                        </w:rPr>
                        <w:t>Ce qu'il faut savoir faire avec les racines carré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°) Connaître et savoir appliquer la définition.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>;</w:t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;</w:t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/>
        <w:tab/>
        <w:t>;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>;</w:t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</m:e>
        </m:rad>
      </m:oMath>
      <w:r>
        <w:rPr/>
        <w:t xml:space="preserve">  ;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 xml:space="preserve">  ;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/>
        <w:t xml:space="preserve">  ;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rad>
      </m:oMath>
      <w:r>
        <w:rPr/>
        <w:t xml:space="preserve">  ;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/>
        <w:tab/>
        <w:t>;</w:t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°) Réduire des écritures comportant des racines carrées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>;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ab/>
        <w:t>;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>;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°) Développer et réduire des expressions comportant des radicaux.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>;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e>
        </m:d>
      </m:oMath>
      <w:r>
        <w:rPr/>
        <w:tab/>
        <w:t>;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>;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>;</w:t>
        <w:tab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e>
        </m:d>
        <m:r>
          <m:t xml:space="preserve"> 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e>
        </m:d>
      </m:oMath>
      <w:r>
        <w:rPr/>
        <w:tab/>
        <w:t xml:space="preserve">;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 xml:space="preserve">;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ab/>
        <w:t>;</w:t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°) Utiliser la règle sur les produits et les quotients de racines carrées.</w:t>
      </w:r>
    </w:p>
    <w:p>
      <w:pPr>
        <w:pStyle w:val="Normal"/>
        <w:rPr/>
      </w:pPr>
      <w:r>
        <w:rPr>
          <w:rFonts w:cs="Comic Sans MS" w:ascii="Comic Sans MS" w:hAnsi="Comic Sans MS"/>
        </w:rPr>
        <w:t>a)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</m:rad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/>
        <w:tab/>
        <w:t>;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/>
        <w:tab/>
        <w:t>;</w:t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rad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</m:oMath>
      <w:r>
        <w:rPr/>
        <w:tab/>
        <w:t>;</w:t>
        <w:tab/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den>
        </m:f>
      </m:oMath>
      <w:r>
        <w:rPr/>
        <w:tab/>
        <w:t>;</w:t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den>
            </m:f>
          </m:e>
        </m:rad>
      </m:oMath>
      <w:r>
        <w:rPr/>
        <w:tab/>
        <w:t>;</w:t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den>
            </m:f>
          </m:e>
        </m:ra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) Simplifier une racine carrée : </w:t>
      </w:r>
      <w:r>
        <w:rPr>
          <w:rFonts w:cs="Comic Sans MS" w:ascii="Comic Sans MS" w:hAnsi="Comic Sans MS"/>
          <w:i/>
        </w:rPr>
        <w:t>"Sortir un carré du radical"</w:t>
      </w:r>
    </w:p>
    <w:p>
      <w:pPr>
        <w:pStyle w:val="Normal"/>
        <w:rPr/>
      </w:pPr>
      <w:r>
        <w:rPr/>
        <w:t xml:space="preserve">Exemple :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/>
        <w:tab/>
        <w:t>;</w:t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  <w:r>
        <w:rPr/>
        <w:tab/>
        <w:t>;</w:t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</m:oMath>
      <w:r>
        <w:rPr/>
        <w:tab/>
        <w:t>;</w:t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</m:oMath>
      <w:r>
        <w:rPr/>
        <w:tab/>
        <w:t>;</w:t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rad>
      </m:oMath>
      <w:r>
        <w:rPr/>
        <w:tab/>
        <w:t>;</w:t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</m:oMath>
      <w:r>
        <w:rPr/>
        <w:tab/>
        <w:t>;</w:t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/>
        <w:tab/>
        <w:t>;</w:t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e>
        </m:rad>
      </m:oMath>
      <w:r>
        <w:rPr/>
        <w:tab/>
        <w:t>;</w:t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 Réduire des écritures après avoir simplifié les racines carrées.</w:t>
      </w:r>
    </w:p>
    <w:p>
      <w:pPr>
        <w:pStyle w:val="Normal"/>
        <w:rPr/>
      </w:pPr>
      <w:r>
        <w:rPr/>
        <w:t xml:space="preserve">Exemple :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  <w:r>
        <w:rPr/>
        <w:tab/>
        <w:t>;</w:t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</m:oMath>
      <w:r>
        <w:rPr/>
        <w:tab/>
        <w:t>;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>;</w:t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°) Calculer une valeur numérique d'une expression littérale.</w:t>
      </w:r>
    </w:p>
    <w:p>
      <w:pPr>
        <w:pStyle w:val="Normal"/>
        <w:rPr/>
      </w:pPr>
      <w:r>
        <w:rPr/>
        <w:t xml:space="preserve">Calculer la valeur de  A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lorsque </w:t>
      </w:r>
    </w:p>
    <w:p>
      <w:pPr>
        <w:pStyle w:val="Normal"/>
        <w:rPr/>
      </w:pP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>;</w:t>
        <w:tab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ab/>
        <w:tab/>
        <w:t>;</w:t>
        <w:tab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ab/>
        <w:t>;</w:t>
        <w:tab/>
        <w:t xml:space="preserve">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°) Résoudre des équations qui comportent ou font apparaître des radicaux.</w:t>
      </w:r>
    </w:p>
    <w:p>
      <w:pPr>
        <w:pStyle w:val="Normal"/>
        <w:rPr/>
      </w:pPr>
      <w:r>
        <w:rPr/>
        <w:t>a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;</w:t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/>
        <w:tab/>
        <w:t>;</w:t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;</w:t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  <w:t>b)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ab/>
        <w:t>;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/>
        <w:tab/>
        <w:t>;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/>
        <w:tab/>
        <w:t>;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ab/>
        <w:t>;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ab/>
        <w:t>;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7°) Eliminer une racine carrée se trouvant au dénominateur : 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ab/>
        <w:t>;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den>
        </m:f>
      </m:oMath>
      <w:r>
        <w:rPr/>
        <w:tab/>
        <w:t>;</w:t>
        <w:tab/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rad>
          </m:den>
        </m:f>
      </m:oMath>
      <w:r>
        <w:rPr/>
        <w:tab/>
        <w:t>;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6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523990" cy="12344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épons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°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</m:oMath>
                            <w:r>
                              <w:rPr/>
                              <w:tab/>
                              <w:t>;</w:t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</m:t>
                              </m:r>
                            </m:oMath>
                            <w:r>
                              <w:rPr/>
                              <w:tab/>
                              <w:t>;</w:t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e>
                              </m:rad>
                            </m:oMath>
                            <w:r>
                              <w:rPr/>
                              <w:tab/>
                              <w:t>;</w:t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9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°)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e>
                              </m:rad>
                            </m:oMath>
                            <w:r>
                              <w:rPr/>
                              <w:tab/>
                              <w:t>;</w:t>
                              <w:tab/>
                              <w:t>2</w:t>
                              <w:tab/>
                              <w:t>;</w:t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4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e>
                              </m:rad>
                            </m:oMath>
                            <w:r>
                              <w:rPr/>
                              <w:tab/>
                              <w:t>;</w:t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1</m:t>
                                  </m:r>
                                </m:e>
                              </m:rad>
                            </m:oMath>
                            <w:r>
                              <w:rPr/>
                              <w:tab/>
                              <w:t>;</w:t>
                              <w:tab/>
                              <w:t>–2</w:t>
                              <w:tab/>
                              <w:t>;</w:t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</m:rad>
                            </m:oMath>
                            <w:r>
                              <w:rPr/>
                              <w:tab/>
                              <w:t>;</w:t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</m:oMath>
                            <w:r>
                              <w:rPr/>
                              <w:tab/>
                              <w:t>;</w:t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e>
                              </m:rad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°)</w:t>
                            </w:r>
                            <w:r>
                              <w:rPr/>
                              <w:t xml:space="preserve"> 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a)</w:t>
                            </w:r>
                            <w:r>
                              <w:rPr/>
                              <w:tab/>
                              <w:t>30</w:t>
                              <w:tab/>
                              <w:tab/>
                              <w:t>;</w:t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0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e>
                              </m:rad>
                            </m:oMath>
                            <w:r>
                              <w:rPr/>
                              <w:tab/>
                              <w:t>;</w:t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/>
                              <w:tab/>
                              <w:t>;</w:t>
                              <w:tab/>
                              <w:t>2</w:t>
                              <w:tab/>
                              <w:t>;</w:t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</m:t>
                                  </m:r>
                                </m:den>
                              </m:f>
                            </m:oMath>
                            <w:r>
                              <w:rPr/>
                              <w:tab/>
                              <w:t>;</w:t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den>
                              </m:f>
                            </m:oMath>
                            <w:r>
                              <w:rPr/>
                              <w:tab/>
                              <w:t>;</w:t>
                              <w:tab/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c)</w:t>
                            </w:r>
                            <w:r>
                              <w:rPr/>
                              <w:t xml:space="preserve"> </w:t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</m:oMath>
                            <w:r>
                              <w:rPr/>
                              <w:tab/>
                              <w:t>;</w:t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</m:oMath>
                            <w:r>
                              <w:rPr/>
                              <w:tab/>
                              <w:t>;</w:t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</m:oMath>
                            <w:r>
                              <w:rPr/>
                              <w:tab/>
                              <w:t>;</w:t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u w:val="non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°)</w:t>
                            </w:r>
                            <w:r>
                              <w:rPr/>
                              <w:t xml:space="preserve"> 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a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</m:oMath>
                            <w:r>
                              <w:rPr/>
                              <w:tab/>
                              <w:t>;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b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</m:oMath>
                            <w:r>
                              <w:rPr/>
                              <w:tab/>
                              <w:t>;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c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</m:oMath>
                            <w:r>
                              <w:rPr/>
                              <w:tab/>
                              <w:t>;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d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</m:oMath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97.2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Répons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2°)</w:t>
                      </w:r>
                      <w:r>
                        <w:rPr/>
                        <w:t xml:space="preserve"> </w:t>
                      </w:r>
                      <w:r>
                        <w:rPr/>
                      </w:r>
                      <m:oMath xmlns:m="http://schemas.openxmlformats.org/officeDocument/2006/math"/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oMath>
                      <w:r>
                        <w:rPr/>
                        <w:tab/>
                        <w:t>;</w:t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oMath>
                      <w:r>
                        <w:rPr/>
                        <w:tab/>
                        <w:t>;</w:t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e>
                        </m:rad>
                      </m:oMath>
                      <w:r>
                        <w:rPr/>
                        <w:tab/>
                        <w:t>;</w:t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3°)</w:t>
                      </w:r>
                      <w:r>
                        <w:rPr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oMath>
                      <w:r>
                        <w:rPr/>
                        <w:tab/>
                        <w:t>;</w:t>
                        <w:tab/>
                        <w:t>2</w:t>
                        <w:tab/>
                        <w:t>;</w:t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oMath>
                      <w:r>
                        <w:rPr/>
                        <w:tab/>
                        <w:t>;</w:t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e>
                        </m:rad>
                      </m:oMath>
                      <w:r>
                        <w:rPr/>
                        <w:tab/>
                        <w:t>;</w:t>
                        <w:tab/>
                        <w:t>–2</w:t>
                        <w:tab/>
                        <w:t>;</w:t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</m:rad>
                      </m:oMath>
                      <w:r>
                        <w:rPr/>
                        <w:tab/>
                        <w:t>;</w:t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oMath>
                      <w:r>
                        <w:rPr/>
                        <w:tab/>
                        <w:t>;</w:t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e>
                        </m:rad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4°)</w:t>
                      </w:r>
                      <w:r>
                        <w:rPr/>
                        <w:t xml:space="preserve"> </w:t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>a)</w:t>
                      </w:r>
                      <w:r>
                        <w:rPr/>
                        <w:tab/>
                        <w:t>30</w:t>
                        <w:tab/>
                        <w:tab/>
                        <w:t>;</w:t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0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rad>
                      </m:oMath>
                      <w:r>
                        <w:rPr/>
                        <w:tab/>
                        <w:t>;</w:t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/>
                        <w:tab/>
                        <w:t>;</w:t>
                        <w:tab/>
                        <w:t>2</w:t>
                        <w:tab/>
                        <w:t>;</w:t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den>
                        </m:f>
                      </m:oMath>
                      <w:r>
                        <w:rPr/>
                        <w:tab/>
                        <w:t>;</w:t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n>
                        </m:f>
                      </m:oMath>
                      <w:r>
                        <w:rPr/>
                        <w:tab/>
                        <w:t>;</w:t>
                        <w:tab/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>c)</w:t>
                      </w:r>
                      <w:r>
                        <w:rPr/>
                        <w:t xml:space="preserve"> </w:t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oMath>
                      <w:r>
                        <w:rPr/>
                        <w:tab/>
                        <w:t>;</w:t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oMath>
                      <w:r>
                        <w:rPr/>
                        <w:tab/>
                        <w:t>;</w:t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oMath>
                      <w:r>
                        <w:rPr/>
                        <w:tab/>
                        <w:t>;</w:t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oMath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u w:val="none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5°)</w:t>
                      </w:r>
                      <w:r>
                        <w:rPr/>
                        <w:t xml:space="preserve"> </w:t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>a)</w:t>
                      </w:r>
                      <w:r>
                        <w:rPr/>
                        <w:t xml:space="preserve">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oMath>
                      <w:r>
                        <w:rPr/>
                        <w:tab/>
                        <w:t>;</w:t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>b)</w:t>
                      </w:r>
                      <w:r>
                        <w:rPr/>
                        <w:t xml:space="preserve">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oMath>
                      <w:r>
                        <w:rPr/>
                        <w:tab/>
                        <w:t>;</w:t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>c)</w:t>
                      </w:r>
                      <w:r>
                        <w:rPr/>
                        <w:t xml:space="preserve">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oMath>
                      <w:r>
                        <w:rPr/>
                        <w:tab/>
                        <w:t>;</w:t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>d)</w:t>
                      </w:r>
                      <w:r>
                        <w:rPr/>
                        <w:t xml:space="preserve">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halkDus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21:47:00Z</dcterms:created>
  <dc:creator>philou</dc:creator>
  <dc:description/>
  <dc:language>en-US</dc:language>
  <cp:lastModifiedBy>philou</cp:lastModifiedBy>
  <cp:lastPrinted>2001-01-17T23:31:00Z</cp:lastPrinted>
  <dcterms:modified xsi:type="dcterms:W3CDTF">2001-01-17T22:31:00Z</dcterms:modified>
  <cp:revision>18</cp:revision>
  <dc:subject/>
  <dc:title>Ce qu'il faut savoir faire avec les racines carrées</dc:title>
</cp:coreProperties>
</file>