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20320</wp:posOffset>
                </wp:positionV>
                <wp:extent cx="3774440" cy="756285"/>
                <wp:effectExtent l="290195" t="565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756360"/>
                        </a:xfrm>
                        <a:prstGeom prst="cloudCallout">
                          <a:avLst>
                            <a:gd name="adj1" fmla="val -54305"/>
                            <a:gd name="adj2" fmla="val -53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pt;margin-top:1.6pt;width:297.15pt;height:5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158750</wp:posOffset>
                </wp:positionV>
                <wp:extent cx="2094865" cy="539750"/>
                <wp:effectExtent l="5715" t="15430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39640"/>
                        </a:xfrm>
                        <a:prstGeom prst="wedgeRoundRectCallout">
                          <a:avLst>
                            <a:gd name="adj1" fmla="val -2199"/>
                            <a:gd name="adj2" fmla="val -7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calculer la longueur d'un côté d'un triangle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4pt;margin-top:12.5pt;width:164.9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calculer la longueur d'un côté d'un triangle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-1905</wp:posOffset>
                </wp:positionV>
                <wp:extent cx="3114675" cy="6934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n triangle 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 deux cô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6pt;mso-wrap-distance-left:7.05pt;mso-wrap-distance-right:7.05pt;mso-wrap-distance-top:0pt;mso-wrap-distance-bottom:0pt;margin-top:-0.15pt;mso-position-vertical-relative:text;margin-left:2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un triangle 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 deux côt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965</wp:posOffset>
                </wp:positionH>
                <wp:positionV relativeFrom="paragraph">
                  <wp:posOffset>43180</wp:posOffset>
                </wp:positionV>
                <wp:extent cx="1840865" cy="989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104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8560" y="154800"/>
                              <a:ext cx="131364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13280" cy="555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9320"/>
                                <a:ext cx="6228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1920" y="58860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650160"/>
                              <a:ext cx="3398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12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22176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3.4pt;width:144.95pt;height:77.9pt" coordorigin="959,68" coordsize="2899,1558">
                <v:group id="shape_0" style="position:absolute;left:959;top:68;width:2899;height:1558">
                  <v:group id="shape_0" style="position:absolute;left:1382;top:312;width:2069;height:87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1383;top:312;width:2067;height:873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382;top:1098;width:97;height: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24;top:99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1092;width:53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;top:98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68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1;top:417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1;top:527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1840865" cy="989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268560" y="154800"/>
                            <a:ext cx="1313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13280" cy="555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320"/>
                              <a:ext cx="6228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042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4.65pt;width:144.95pt;height:77.9pt" coordorigin="5979,93" coordsize="2899,1558">
                <v:group id="shape_0" style="position:absolute;left:6402;top:337;width:2069;height:874">
                  <v:shape id="shape_0" fillcolor="white" stroked="t" o:allowincell="f" style="position:absolute;left:6403;top:337;width:2067;height:87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02;top:1123;width:97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44;top:102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117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101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93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44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57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AC² = AB² + BC²</w:t>
            </w:r>
          </w:p>
          <w:p>
            <w:pPr>
              <w:pStyle w:val="Normal"/>
              <w:rPr/>
            </w:pPr>
            <w:r>
              <w:rPr/>
              <w:t>d'où 14² = 12² + AB²</w:t>
            </w:r>
          </w:p>
          <w:p>
            <w:pPr>
              <w:pStyle w:val="Normal"/>
              <w:rPr/>
            </w:pPr>
            <w:r>
              <w:rPr/>
              <w:t>soit 196 = 144 + AB²</w:t>
            </w:r>
          </w:p>
          <w:p>
            <w:pPr>
              <w:pStyle w:val="Normal"/>
              <w:rPr/>
            </w:pPr>
            <w:r>
              <w:rPr/>
              <w:t>soit AB² = 196 – 144 = 52</w:t>
            </w:r>
          </w:p>
          <w:p>
            <w:pPr>
              <w:pStyle w:val="Normal"/>
              <w:rPr/>
            </w:pPr>
            <w:r>
              <w:rPr/>
              <w:t xml:space="preserve">on a donc AB = </w:t>
            </w:r>
            <w:r>
              <w:rPr/>
              <w:object w:dxaOrig="10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9pt" filled="f" o:ole="">
                  <v:imagedata r:id="rId3" o:title=""/>
                </v:shape>
                <o:OLEObject Type="Embed" ProgID="" ShapeID="ole_rId2" DrawAspect="Content" ObjectID="_769471585" r:id="rId2"/>
              </w:objec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DE² = DF² + FE²</w:t>
            </w:r>
          </w:p>
          <w:p>
            <w:pPr>
              <w:pStyle w:val="Normal"/>
              <w:rPr/>
            </w:pPr>
            <w:r>
              <w:rPr/>
              <w:t>d'où DE² = 8² + 15²</w:t>
            </w:r>
          </w:p>
          <w:p>
            <w:pPr>
              <w:pStyle w:val="Normal"/>
              <w:rPr/>
            </w:pPr>
            <w:r>
              <w:rPr/>
              <w:t>soit DE² = 64 + 225</w:t>
            </w:r>
          </w:p>
          <w:p>
            <w:pPr>
              <w:pStyle w:val="Normal"/>
              <w:rPr/>
            </w:pPr>
            <w:r>
              <w:rPr/>
              <w:t>soit DE² = 289</w:t>
            </w:r>
          </w:p>
          <w:p>
            <w:pPr>
              <w:pStyle w:val="Normal"/>
              <w:rPr/>
            </w:pPr>
            <w:r>
              <w:rPr/>
              <w:t xml:space="preserve">on a donc DE = </w:t>
            </w:r>
            <w:r>
              <w:rPr/>
              <w:object w:dxaOrig="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8pt" filled="f" o:ole="">
                  <v:imagedata r:id="rId5" o:title=""/>
                </v:shape>
                <o:OLEObject Type="Embed" ProgID="" ShapeID="ole_rId4" DrawAspect="Content" ObjectID="_1993340240" r:id="rId4"/>
              </w:object>
            </w:r>
            <w:r>
              <w:rPr/>
              <w:t>=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a réciproque du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7030</wp:posOffset>
                </wp:positionH>
                <wp:positionV relativeFrom="paragraph">
                  <wp:posOffset>34290</wp:posOffset>
                </wp:positionV>
                <wp:extent cx="3683635" cy="616585"/>
                <wp:effectExtent l="297180" t="33655" r="5080" b="165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520" cy="616680"/>
                          <a:chOff x="0" y="0"/>
                          <a:chExt cx="368352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3520" cy="616680"/>
                          </a:xfrm>
                          <a:prstGeom prst="cloudCallout">
                            <a:avLst>
                              <a:gd name="adj1" fmla="val -54671"/>
                              <a:gd name="adj2" fmla="val -51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09080"/>
                            <a:ext cx="3114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Quelles sont les hypothèses nécessaires pour l'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les longueurs des trois côtés du tri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pt;margin-top:2.7pt;width:290.05pt;height:48.55pt" coordorigin="4578,54" coordsize="5801,971">
                <v:rect id="shape_0" stroked="t" o:allowincell="f" style="position:absolute;left:4578;top:54;width:5800;height:9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08;top:226;width:4904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Quelles sont les hypothèses nécessaires pour l'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les longueurs des trois côtés du tri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704465" cy="425450"/>
                <wp:effectExtent l="5715" t="149225" r="508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425520"/>
                        </a:xfrm>
                        <a:prstGeom prst="wedgeRoundRectCallout">
                          <a:avLst>
                            <a:gd name="adj1" fmla="val -3203"/>
                            <a:gd name="adj2" fmla="val -83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démontrer qu'un triangle est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0.35pt;width:212.9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démontrer qu'un triangle est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6140</wp:posOffset>
                </wp:positionH>
                <wp:positionV relativeFrom="paragraph">
                  <wp:posOffset>128270</wp:posOffset>
                </wp:positionV>
                <wp:extent cx="1840865" cy="989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0.1pt;width:144.95pt;height:77.85pt" coordorigin="1364,202" coordsize="2899,1557">
                <v:shape id="shape_0" fillcolor="white" stroked="t" o:allowincell="f" style="position:absolute;left:1789;top:446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4;top:111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12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1226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20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55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66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444500</wp:posOffset>
                      </wp:positionV>
                      <wp:extent cx="1666875" cy="8286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on ne sait pas si l'égalité AC² = AB² + BC² est vraie. On n'a donc pas le droit d'écrire cette égalité avant de le savo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25pt;height:65.25pt;mso-wrap-distance-left:9.05pt;mso-wrap-distance-right:9.05pt;mso-wrap-distance-top:0pt;mso-wrap-distance-bottom:0pt;margin-top:35pt;mso-position-vertical-relative:text;margin-left:37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on ne sait pas si l'égalité AC² = AB² + BC² est vraie. On n'a donc pas le droit d'écrire cette égalité avant de le savo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13² =169</w:t>
            </w:r>
          </w:p>
          <w:p>
            <w:pPr>
              <w:pStyle w:val="Normal"/>
              <w:rPr/>
            </w:pPr>
            <w:r>
              <w:rPr/>
              <w:t xml:space="preserve">Calculons AB² + BC² = 5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² = 2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44 = 169</w:t>
            </w:r>
          </w:p>
          <w:p>
            <w:pPr>
              <w:pStyle w:val="Normal"/>
              <w:rPr/>
            </w:pPr>
            <w:r>
              <w:rPr/>
              <w:t>On constate que AC² = AB² + BC² donc , d'après la réciproque du théorème de Pythagore, le triangle ABC est rectangle en B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Il ne faut surtout pas rédiger de la manière suivante 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object w:dxaOrig="2240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54pt" filled="f" o:ole="">
                  <v:imagedata r:id="rId7" o:title=""/>
                </v:shape>
                <o:OLEObject Type="Embed" ProgID="" ShapeID="ole_rId6" DrawAspect="Content" ObjectID="_768281860" r:id="rId6"/>
              </w:objec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8750</wp:posOffset>
                </wp:positionV>
                <wp:extent cx="2827655" cy="482600"/>
                <wp:effectExtent l="5715" t="143510" r="5080" b="1009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482760"/>
                          <a:chOff x="0" y="0"/>
                          <a:chExt cx="28278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482760"/>
                          </a:xfrm>
                          <a:prstGeom prst="wedgeRoundRectCallout">
                            <a:avLst>
                              <a:gd name="adj1" fmla="val -4365"/>
                              <a:gd name="adj2" fmla="val -782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59760"/>
                            <a:ext cx="2780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 quoi sert ce théorème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à démontrer qu'un triangle n'est pas rect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2.5pt;width:222.65pt;height:38pt" coordorigin="-112,250" coordsize="4453,760">
                <v:shape id="shape_0" fillcolor="white" stroked="t" o:allowincell="f" style="position:absolute;left:-112;top:250;width:4452;height:759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1;top:344;width:437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 quoi sert ce théorème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à démontrer qu'un triangle n'est pas rect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930</wp:posOffset>
                </wp:positionH>
                <wp:positionV relativeFrom="paragraph">
                  <wp:posOffset>33020</wp:posOffset>
                </wp:positionV>
                <wp:extent cx="3683635" cy="597535"/>
                <wp:effectExtent l="297180" t="336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597600"/>
                        </a:xfrm>
                        <a:prstGeom prst="cloudCallout">
                          <a:avLst>
                            <a:gd name="adj1" fmla="val -54671"/>
                            <a:gd name="adj2" fmla="val -51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2.6pt;width:290pt;height:4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9615</wp:posOffset>
                </wp:positionH>
                <wp:positionV relativeFrom="paragraph">
                  <wp:posOffset>149860</wp:posOffset>
                </wp:positionV>
                <wp:extent cx="3114675" cy="400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s trois côtés du triangle.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1.5pt;mso-wrap-distance-left:9.05pt;mso-wrap-distance-right:9.05pt;mso-wrap-distance-top:0pt;mso-wrap-distance-bottom:0pt;margin-top:11.8pt;mso-position-vertical-relative:text;margin-left:257.4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s trois côtés du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20015</wp:posOffset>
                </wp:positionV>
                <wp:extent cx="1840865" cy="989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9.45pt;width:144.95pt;height:77.85pt" coordorigin="1439,189" coordsize="2899,1557">
                <v:shape id="shape_0" fillcolor="white" stroked="t" o:allowincell="f" style="position:absolute;left:1864;top:433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39;top:110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11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213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18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53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64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8² =64</w:t>
            </w:r>
          </w:p>
          <w:p>
            <w:pPr>
              <w:pStyle w:val="Normal"/>
              <w:rPr/>
            </w:pPr>
            <w:r>
              <w:rPr/>
              <w:t xml:space="preserve">Calculons AB² + BC² = 4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² = 16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49 = 65</w:t>
            </w:r>
          </w:p>
          <w:p>
            <w:pPr>
              <w:pStyle w:val="Normal"/>
              <w:rPr/>
            </w:pPr>
            <w:r>
              <w:rPr/>
              <w:t xml:space="preserve">On constate que AC²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AB² + BC² donc ,d'après le théorème de Pythagore, le triangle ABC n'est pas rectangle en B.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(Comme [AC] est le plus grand côté, le triangle ne peut pas être rectangle en A ou en C)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On n'utilise pas la réciproque du théorème de Pythagore mais bien le théorème direct ( celui qui sert à calculer la longueur d'un côté d'un triangle rectangle) :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En effet, si le triangle ABC </w:t>
            </w:r>
            <w:r>
              <w:rPr>
                <w:i/>
                <w:sz w:val="22"/>
              </w:rPr>
              <w:t>était</w:t>
            </w:r>
            <w:r>
              <w:rPr>
                <w:sz w:val="22"/>
              </w:rPr>
              <w:t xml:space="preserve"> rectangle en B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'après le théorème de Pythagore, on </w:t>
            </w:r>
            <w:r>
              <w:rPr>
                <w:i/>
                <w:sz w:val="22"/>
              </w:rPr>
              <w:t>aurai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² = AB² + BC² , mais on a démontr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que AC²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 AB² + BC² donc le triangle ne peut pas être rectang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1:04:00Z</dcterms:created>
  <dc:creator>philou</dc:creator>
  <dc:description/>
  <dc:language>en-US</dc:language>
  <cp:lastModifiedBy>philou</cp:lastModifiedBy>
  <cp:lastPrinted>2002-10-22T11:53:00Z</cp:lastPrinted>
  <dcterms:modified xsi:type="dcterms:W3CDTF">2002-10-23T21:04:00Z</dcterms:modified>
  <cp:revision>2</cp:revision>
  <dc:subject/>
  <dc:title>Le théorème de Pythagore</dc:title>
</cp:coreProperties>
</file>