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GCD du numérateur et du dénominat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ction irréducti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criture décimale exacte si possi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cadrement par deux entiers consécutifs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&lt;1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bookmarkStart w:id="0" w:name="cmath_tmp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GCD du numérateur et du dénominat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ction irréducti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criture décimale exacte si possi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cadrement par deux entiers consécutifs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&lt;1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GCD du numérateur et du dénominat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ction irréducti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criture décimale exacte si possi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cadrement par deux entiers consécutifs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&lt; </w:t>
            </w: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&lt;1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(\L(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7:41:00Z</dcterms:created>
  <dc:creator>COURTAIN ANNE</dc:creator>
  <dc:description/>
  <dc:language>en-US</dc:language>
  <cp:lastModifiedBy>philou</cp:lastModifiedBy>
  <dcterms:modified xsi:type="dcterms:W3CDTF">2003-03-27T17:41:00Z</dcterms:modified>
  <cp:revision>2</cp:revision>
  <dc:subject/>
  <dc:title>Fraction</dc:title>
</cp:coreProperties>
</file>