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ind w:right="283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1015</wp:posOffset>
                </wp:positionH>
                <wp:positionV relativeFrom="paragraph">
                  <wp:posOffset>-65405</wp:posOffset>
                </wp:positionV>
                <wp:extent cx="1675765" cy="16757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5800" cy="1675800"/>
                          <a:chOff x="0" y="0"/>
                          <a:chExt cx="1675800" cy="1675800"/>
                        </a:xfrm>
                      </wpg:grpSpPr>
                      <wps:wsp>
                        <wps:cNvSpPr/>
                        <wps:spPr>
                          <a:xfrm>
                            <a:off x="151200" y="842760"/>
                            <a:ext cx="680760" cy="68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842760"/>
                            <a:ext cx="680760" cy="68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5800" cy="167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151200"/>
                            <a:ext cx="680760" cy="68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151200"/>
                            <a:ext cx="680760" cy="68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839520"/>
                            <a:ext cx="680760" cy="68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839520"/>
                            <a:ext cx="680760" cy="68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468000"/>
                            <a:ext cx="733320" cy="73332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45pt;margin-top:-5.15pt;width:131.95pt;height:131.95pt" coordorigin="6789,-103" coordsize="2639,2639">
                <v:oval id="shape_0" fillcolor="white" stroked="t" o:allowincell="f" style="position:absolute;left:7027;top:1224;width:1071;height:10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115;top:1224;width:1071;height:10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89;top:-103;width:2638;height:26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27;top:135;width:1071;height:10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108;top:135;width:1071;height:10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27;top:1219;width:1071;height:10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115;top:1219;width:1071;height:10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7541;top:634;width:1154;height:1154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rect>
              </v:group>
            </w:pict>
          </mc:Fallback>
        </mc:AlternateContent>
      </w:r>
      <w:r>
        <w:rPr/>
        <w:t>Quatre bocaux sont rangés ainsi que le montre le schéma dans une marmite pour une stérilisation. Les bocaux sont tous de même taille et ont un rayon de 6 cm.</w:t>
      </w:r>
    </w:p>
    <w:p>
      <w:pPr>
        <w:pStyle w:val="Texte"/>
        <w:ind w:right="2835" w:hanging="0"/>
        <w:rPr/>
      </w:pPr>
      <w:r>
        <w:rPr/>
        <w:t>Quel doit être le rayon minimum de la marmite (arrondi en cm) pour que les bocaux puissent tenir à l'intérieur?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asual" w:hAnsi="Lucida Casual" w:cs="Lucida Casual"/>
          <w:b/>
          <w:b/>
        </w:rPr>
      </w:pPr>
      <w:r>
        <w:rPr>
          <w:rFonts w:cs="Lucida Casual" w:ascii="Lucida Casual" w:hAnsi="Lucida Casual"/>
          <w:b/>
        </w:rPr>
        <w:t>Les parents boivent, les enfants ... comptent !</w:t>
      </w:r>
    </w:p>
    <w:p>
      <w:pPr>
        <w:pStyle w:val="Normal"/>
        <w:rPr/>
      </w:pPr>
      <w:r>
        <w:rPr>
          <w:rFonts w:cs="Lucida Casual" w:ascii="Lucida Casual" w:hAnsi="Lucida Casual"/>
          <w:sz w:val="16"/>
        </w:rPr>
        <w:t>Les voisins du père Dumonchat sont de joyeux fêtards. Presque chaque soir les bouchons sautent et les verres se choquent. Samedi soir on entend trinquer : les verres tintent 28 fois et Mme Dumonchat, un peu pipelette ce soir-là, demande à son matheux d'époux : - Combien sont-ils ?</w:t>
      </w:r>
    </w:p>
    <w:p>
      <w:pPr>
        <w:pStyle w:val="Normal"/>
        <w:rPr>
          <w:rFonts w:ascii="Lucida Casual" w:hAnsi="Lucida Casual" w:cs="Lucida Casual"/>
          <w:sz w:val="16"/>
        </w:rPr>
      </w:pPr>
      <w:r>
        <w:rPr>
          <w:rFonts w:cs="Lucida Casual" w:ascii="Lucida Casual" w:hAnsi="Lucida Casu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 est le volume d'un pavé droit dont les faces ont pour aires : 24 cm² ;   20 cm²  ;  30 cm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ippe a remarqué qu'en 1991 son âge est égal à la somme des chiffres de son année de naissance. Quel âge a-t-il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ush" w:hAnsi="Brush" w:cs="Brush"/>
          <w:b/>
          <w:b/>
        </w:rPr>
      </w:pPr>
      <w:r>
        <w:rPr>
          <w:rFonts w:cs="Jester" w:ascii="Jester" w:hAnsi="Jester"/>
          <w:b/>
        </w:rPr>
        <w:t>Des gants et des couleurs 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n coffre contient 10 paires de chaussettes noires et 10 paires de chaussettes blanches. Combien faut-il sortir de chaussettes au minimum (sans les voir, bien sûr !) pour être certain d'avoir une paire assortie 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Facile, n'est-ce-pas ?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on, alors, continuons dans la bonneterie : un autre coffre contient 10 paires de gants blancs et 10 paires de gants noirs. Quel le nombre minimum de gants à tirer pour obtenir avec certitude une paire de gants de même couleur ?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tist" w:hAnsi="Artist" w:cs="Artist"/>
          <w:b/>
          <w:b/>
          <w:sz w:val="22"/>
        </w:rPr>
      </w:pPr>
      <w:r>
        <w:rPr>
          <w:rFonts w:cs="Artist" w:ascii="Artist" w:hAnsi="Artist"/>
          <w:b/>
          <w:sz w:val="22"/>
        </w:rPr>
        <w:t>Le brocanteur et sa montre</w:t>
      </w:r>
    </w:p>
    <w:p>
      <w:pPr>
        <w:pStyle w:val="Normal"/>
        <w:jc w:val="both"/>
        <w:rPr/>
      </w:pPr>
      <w:r>
        <w:rPr>
          <w:sz w:val="22"/>
        </w:rPr>
        <w:t>Un brocanteur achète une vieille montre 100F, la vend 120F, la rachète 140F et la revend 160F.</w:t>
      </w:r>
    </w:p>
    <w:p>
      <w:pPr>
        <w:pStyle w:val="Normal"/>
        <w:rPr>
          <w:sz w:val="22"/>
        </w:rPr>
      </w:pPr>
      <w:r>
        <w:rPr>
          <w:sz w:val="22"/>
        </w:rPr>
        <w:t>Quel est son bénéfice 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0"/>
    <w:family w:val="script"/>
    <w:pitch w:val="variable"/>
  </w:font>
  <w:font w:name="Jester">
    <w:charset w:val="00"/>
    <w:family w:val="auto"/>
    <w:pitch w:val="variable"/>
  </w:font>
  <w:font w:name="Brush">
    <w:charset w:val="00"/>
    <w:family w:val="auto"/>
    <w:pitch w:val="variable"/>
  </w:font>
  <w:font w:name="Artis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jc w:val="both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13:45:00Z</dcterms:created>
  <dc:creator>Hélène et Philippe</dc:creator>
  <dc:description/>
  <dc:language>en-US</dc:language>
  <cp:lastModifiedBy>Hélène et Philippe</cp:lastModifiedBy>
  <dcterms:modified xsi:type="dcterms:W3CDTF">1999-09-13T11:41:00Z</dcterms:modified>
  <cp:revision>4</cp:revision>
  <dc:subject/>
  <dc:title>Quatre bocaux sont rangés ainsi que le montre le schéma dans une marmite pour une stérilisation</dc:title>
</cp:coreProperties>
</file>