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mini" w:hAnsi="Bimini" w:cs="Bimini"/>
          <w:sz w:val="24"/>
        </w:rPr>
      </w:pPr>
      <w:r>
        <w:rPr>
          <w:rFonts w:cs="Bimini" w:ascii="Bimini" w:hAnsi="Bimin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22550</wp:posOffset>
                </wp:positionH>
                <wp:positionV relativeFrom="paragraph">
                  <wp:posOffset>-320675</wp:posOffset>
                </wp:positionV>
                <wp:extent cx="3733165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sz w:val="32"/>
                              </w:rPr>
                              <w:t>Ce qu'il faut savoir en trigonométri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5pt;height:25.3pt;mso-wrap-distance-left:7.05pt;mso-wrap-distance-right:7.05pt;mso-wrap-distance-top:0pt;mso-wrap-distance-bottom:0pt;margin-top:-25.25pt;mso-position-vertical-relative:text;margin-left:20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imini" w:hAnsi="Bimini" w:cs="Bimini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b/>
                          <w:sz w:val="32"/>
                        </w:rPr>
                        <w:t>Ce qu'il faut savoir en trigonomét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1°) Calculer le cosinus, le sinus et la tangente d'un angle (avec la calculatrice).</w:t>
      </w:r>
    </w:p>
    <w:p>
      <w:pPr>
        <w:pStyle w:val="Normal"/>
        <w:spacing w:before="0" w:after="0"/>
        <w:rPr/>
      </w:pPr>
      <w:r>
        <w:rPr/>
        <w:t>Exercice : Compléter avec des valeurs, arrondies au mill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gle </w:t>
            </w:r>
            <w:r>
              <w:rPr>
                <w:i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°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s 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 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 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imini" w:hAnsi="Bimini" w:cs="Bimini"/>
          <w:sz w:val="20"/>
        </w:rPr>
      </w:pPr>
      <w:r>
        <w:rPr>
          <w:rFonts w:cs="Bimini" w:ascii="Bimini" w:hAnsi="Bimini"/>
          <w:sz w:val="20"/>
        </w:rPr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2°) Calculer un angle connaissant son cosinus, son sinus ou sa tangente (avec la calculatrice).</w:t>
      </w:r>
    </w:p>
    <w:p>
      <w:pPr>
        <w:pStyle w:val="Normal"/>
        <w:spacing w:before="0" w:after="0"/>
        <w:jc w:val="center"/>
        <w:rPr>
          <w:rFonts w:ascii="Bimini" w:hAnsi="Bimini" w:cs="Bimini"/>
          <w:sz w:val="20"/>
        </w:rPr>
      </w:pPr>
      <w:r>
        <w:rPr>
          <w:rFonts w:cs="Bimini" w:ascii="Bimini" w:hAnsi="Bimini"/>
          <w:sz w:val="20"/>
        </w:rPr>
        <w:t>TOUJOURS VERIFIER QUE LA CALCULATRICE EST EN MODE DEGRE !</w:t>
      </w:r>
    </w:p>
    <w:p>
      <w:pPr>
        <w:pStyle w:val="Normal"/>
        <w:spacing w:before="0" w:after="0"/>
        <w:jc w:val="center"/>
        <w:rPr/>
      </w:pPr>
      <w:r>
        <w:rPr>
          <w:sz w:val="20"/>
        </w:rPr>
        <w:t>Exercice : Compléter avec des valeurs, arrondies au dixième de degré près</w:t>
      </w:r>
      <w:r>
        <w:rPr/>
        <w:t>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142"/>
        <w:gridCol w:w="1142"/>
        <w:gridCol w:w="1181"/>
        <w:gridCol w:w="1102"/>
        <w:gridCol w:w="1142"/>
        <w:gridCol w:w="1142"/>
        <w:gridCol w:w="1142"/>
        <w:gridCol w:w="1142"/>
      </w:tblGrid>
      <w:tr>
        <w:trPr/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cos x</w:t>
            </w:r>
            <w:r>
              <w:rPr>
                <w:sz w:val="20"/>
              </w:rPr>
              <w:t xml:space="preserve"> = 0,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cos x</w:t>
            </w:r>
            <w:r>
              <w:rPr>
                <w:sz w:val="20"/>
              </w:rPr>
              <w:t xml:space="preserve"> = 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sin x</w:t>
            </w:r>
            <w:r>
              <w:rPr>
                <w:sz w:val="20"/>
              </w:rPr>
              <w:t xml:space="preserve"> = 0,6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in x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tan x</w:t>
            </w:r>
            <w:r>
              <w:rPr>
                <w:sz w:val="20"/>
              </w:rPr>
              <w:t xml:space="preserve"> = 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cos x</w:t>
            </w:r>
            <w:r>
              <w:rPr>
                <w:sz w:val="20"/>
              </w:rPr>
              <w:t xml:space="preserve"> =  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tan x </w:t>
            </w:r>
            <w:r>
              <w:rPr>
                <w:sz w:val="20"/>
              </w:rPr>
              <w:t>=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sin x</w:t>
            </w:r>
            <w:r>
              <w:rPr>
                <w:sz w:val="20"/>
              </w:rPr>
              <w:t xml:space="preserve"> = 0,5</w:t>
            </w:r>
          </w:p>
        </w:tc>
      </w:tr>
      <w:tr>
        <w:trPr>
          <w:trHeight w:val="41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e </w:t>
            </w:r>
            <w:r>
              <w:rPr>
                <w:i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imini" w:hAnsi="Bimini" w:cs="Bimini"/>
          <w:sz w:val="20"/>
        </w:rPr>
      </w:pPr>
      <w:r>
        <w:rPr>
          <w:rFonts w:cs="Bimini" w:ascii="Bimini" w:hAnsi="Bimini"/>
          <w:sz w:val="20"/>
        </w:rPr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  <w:b/>
        </w:rPr>
        <w:t>3°) Dans un triangle rectangle, exprimer le cosinus, le sinus ou la tangente d'un angle en fonction des bons côtés.</w:t>
      </w:r>
      <w:r>
        <w:rPr>
          <w:rFonts w:cs="Bimini" w:ascii="Bimini" w:hAnsi="Bimini"/>
        </w:rPr>
        <w:t xml:space="preserve"> ( FORMULES A CONNAITRE !!)</w:t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15"/>
        <w:gridCol w:w="1215"/>
        <w:gridCol w:w="1216"/>
        <w:gridCol w:w="1215"/>
        <w:gridCol w:w="1215"/>
        <w:gridCol w:w="1216"/>
      </w:tblGrid>
      <w:tr>
        <w:trPr>
          <w:trHeight w:val="33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e triangle ABC est rectangle en 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imini" w:hAnsi="Bimini" w:cs="Bimini"/>
              </w:rPr>
            </w:pPr>
            <w:r>
              <w:rPr>
                <w:i/>
              </w:rPr>
              <w:t xml:space="preserve">cos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mini" w:hAnsi="Bimini" w:cs="Bimini"/>
              </w:rPr>
            </w:pPr>
            <w:r>
              <w:rPr>
                <w:i/>
              </w:rPr>
              <w:t xml:space="preserve">sin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mini" w:hAnsi="Bimini" w:cs="Bimini"/>
              </w:rPr>
            </w:pPr>
            <w:r>
              <w:rPr>
                <w:i/>
              </w:rPr>
              <w:t xml:space="preserve">tan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imini" w:hAnsi="Bimini" w:cs="Bimini"/>
              </w:rPr>
            </w:pPr>
            <w:r>
              <w:rPr>
                <w:i/>
              </w:rPr>
              <w:t xml:space="preserve">cos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imini" w:hAnsi="Bimini" w:cs="Bimini"/>
              </w:rPr>
            </w:pPr>
            <w:r>
              <w:rPr>
                <w:i/>
              </w:rPr>
              <w:t xml:space="preserve">sin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imini" w:hAnsi="Bimini" w:cs="Bimini"/>
              </w:rPr>
            </w:pPr>
            <w:r>
              <w:rPr>
                <w:i/>
              </w:rPr>
              <w:t xml:space="preserve">tan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imini" w:hAnsi="Bimini" w:cs="Bimini"/>
                <w:lang w:val="en-US"/>
              </w:rPr>
            </w:pPr>
            <w:r>
              <w:rPr>
                <w:rFonts w:cs="Bimini" w:ascii="Bimini" w:hAnsi="Bimini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6865</wp:posOffset>
                      </wp:positionH>
                      <wp:positionV relativeFrom="paragraph">
                        <wp:posOffset>37465</wp:posOffset>
                      </wp:positionV>
                      <wp:extent cx="1209675" cy="609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609480"/>
                                <a:chOff x="0" y="0"/>
                                <a:chExt cx="1209600" cy="609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28760"/>
                                  <a:ext cx="1047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438120"/>
                                  <a:ext cx="1047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4840" y="123840"/>
                                  <a:ext cx="933480" cy="380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1047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8680" y="415440"/>
                                  <a:ext cx="89640" cy="8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2.95pt;width:95.25pt;height:48pt" coordorigin="499,59" coordsize="1905,9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99;top:734;width:16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239;top:749;width:16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680;top:254;width:1469;height:599;flip:x;mso-wrap-style:none;v-text-anchor:middle;mso-position-horizontal-relative:margin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2209;top:59;width:16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2009;top:713;width:140;height:14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imini" w:hAnsi="Bimini" w:cs="Bimini"/>
              </w:rPr>
            </w:pPr>
            <w:r>
              <w:rPr>
                <w:rFonts w:cs="Bimini" w:ascii="Bimini" w:hAnsi="Bimin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mini" w:hAnsi="Bimini" w:cs="Bimini"/>
              </w:rPr>
            </w:pPr>
            <w:r>
              <w:rPr>
                <w:rFonts w:cs="Bimini" w:ascii="Bimini" w:hAnsi="Bimini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mini" w:hAnsi="Bimini" w:cs="Bimini"/>
              </w:rPr>
            </w:pPr>
            <w:r>
              <w:rPr>
                <w:rFonts w:cs="Bimini" w:ascii="Bimini" w:hAnsi="Bimini"/>
              </w:rPr>
            </w:r>
          </w:p>
          <w:p>
            <w:pPr>
              <w:pStyle w:val="Normal"/>
              <w:spacing w:before="0" w:after="120"/>
              <w:rPr>
                <w:rFonts w:ascii="Bimini" w:hAnsi="Bimini" w:cs="Bimini"/>
              </w:rPr>
            </w:pPr>
            <w:r>
              <w:rPr>
                <w:rFonts w:cs="Bimini" w:ascii="Bimini" w:hAnsi="Bimin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imini" w:hAnsi="Bimini" w:cs="Bimini"/>
              </w:rPr>
            </w:pPr>
            <w:r>
              <w:rPr>
                <w:rFonts w:cs="Bimini" w:ascii="Bimini" w:hAnsi="Bimin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imini" w:hAnsi="Bimini" w:cs="Bimini"/>
              </w:rPr>
            </w:pPr>
            <w:r>
              <w:rPr>
                <w:rFonts w:cs="Bimini" w:ascii="Bimini" w:hAnsi="Bimini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imini" w:hAnsi="Bimini" w:cs="Bimini"/>
              </w:rPr>
            </w:pPr>
            <w:r>
              <w:rPr>
                <w:rFonts w:cs="Bimini" w:ascii="Bimini" w:hAnsi="Bimini"/>
              </w:rPr>
            </w:r>
          </w:p>
        </w:tc>
      </w:tr>
    </w:tbl>
    <w:p>
      <w:pPr>
        <w:pStyle w:val="Normal"/>
        <w:rPr>
          <w:rFonts w:ascii="Bimini" w:hAnsi="Bimini" w:cs="Bimini"/>
          <w:sz w:val="20"/>
        </w:rPr>
      </w:pPr>
      <w:r>
        <w:rPr>
          <w:rFonts w:cs="Bimini" w:ascii="Bimini" w:hAnsi="Bimini"/>
          <w:sz w:val="20"/>
        </w:rPr>
      </w:r>
    </w:p>
    <w:p>
      <w:pPr>
        <w:pStyle w:val="Normal"/>
        <w:spacing w:before="0" w:after="0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4°) Calculer la longueur d'un côté d'un triangle rectangle, connaissant un angle et un côté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46525</wp:posOffset>
                </wp:positionH>
                <wp:positionV relativeFrom="paragraph">
                  <wp:posOffset>266065</wp:posOffset>
                </wp:positionV>
                <wp:extent cx="3100705" cy="6769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I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arrondir au dixièm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53.3pt;mso-wrap-distance-left:7.05pt;mso-wrap-distance-right:7.05pt;mso-wrap-distance-top:0pt;mso-wrap-distance-bottom:0pt;margin-top:20.95pt;mso-position-vertical-relative:text;margin-left:31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group id="shape_0" style="position:absolute;margin-left:119.55pt;margin-top:-0.3pt;width:94.5pt;height:54.7pt" coordorigin="2391,-6" coordsize="1890,1094">
                            <v:group id="shape_0" style="position:absolute;left:2391;top:-6;width:1890;height:1094">
                              <v:group id="shape_0" style="position:absolute;left:2556;top:175;width:1471;height:765">
                                <v:shape id="shape_0" fillcolor="white" stroked="t" o:allowincell="f" style="position:absolute;left:2557;top:175;width:1469;height:764;mso-wrap-style:none;v-text-anchor:middle" type="_x0000_t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rect id="shape_0" fillcolor="white" stroked="t" o:allowincell="f" style="position:absolute;left:2557;top:799;width:140;height:140;flip:x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shape id="shape_0" fillcolor="white" stroked="f" o:allowincell="f" style="position:absolute;left:2391;top:789;width:164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/>
                                        </w:rPr>
                                        <w:t>I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4116;top:819;width:164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/>
                                        </w:rPr>
                                        <w:t>H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2391;top:-6;width:164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/>
                                        </w:rPr>
                                        <w:t>P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3277;top:279;width:419;height:20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/>
                                        </w:rPr>
                                        <w:t>6 c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fillcolor="white" stroked="f" o:allowincell="f" style="position:absolute;left:2583;top:338;width:284;height:2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35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t>Calculer P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I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(arrondir au dixièm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18285</wp:posOffset>
                </wp:positionH>
                <wp:positionV relativeFrom="paragraph">
                  <wp:posOffset>-3810</wp:posOffset>
                </wp:positionV>
                <wp:extent cx="120015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695160"/>
                          <a:chOff x="0" y="0"/>
                          <a:chExt cx="1200240" cy="69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69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114840"/>
                              <a:ext cx="933480" cy="48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3480" cy="485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360"/>
                                <a:ext cx="896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04720"/>
                              <a:ext cx="104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480" y="523800"/>
                              <a:ext cx="104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4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680" y="181080"/>
                              <a:ext cx="2667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6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040" y="218520"/>
                            <a:ext cx="1810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55pt;margin-top:-0.3pt;width:94.5pt;height:54.7pt" coordorigin="2391,-6" coordsize="1890,1094">
                <v:group id="shape_0" style="position:absolute;left:2391;top:-6;width:1890;height:1094">
                  <v:group id="shape_0" style="position:absolute;left:2556;top:175;width:1471;height:765">
                    <v:shape id="shape_0" fillcolor="white" stroked="t" o:allowincell="f" style="position:absolute;left:2557;top:175;width:1469;height:764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557;top:799;width:140;height:14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2391;top:789;width:16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16;top:819;width:16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91;top:-6;width:16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77;top:279;width:41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6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583;top:338;width:28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5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8475</wp:posOffset>
                </wp:positionH>
                <wp:positionV relativeFrom="paragraph">
                  <wp:posOffset>73660</wp:posOffset>
                </wp:positionV>
                <wp:extent cx="3100705" cy="676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N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L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arrondir au dixièm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53.3pt;mso-wrap-distance-left:7.05pt;mso-wrap-distance-right:7.05pt;mso-wrap-distance-top:0pt;mso-wrap-distance-bottom:0pt;margin-top:5.8pt;mso-position-vertical-relative:text;margin-left:3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group id="shape_0" style="position:absolute;margin-left:126.05pt;margin-top:2.6pt;width:113.5pt;height:57.3pt" coordorigin="2521,52" coordsize="2270,1146">
                            <v:shape id="shape_0" fillcolor="white" stroked="f" o:allowincell="f" style="position:absolute;left:4626;top:507;width:16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f" style="position:absolute;left:2726;top:837;width:16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f" style="position:absolute;left:2881;top:52;width:16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group id="shape_0" style="position:absolute;left:2981;top:214;width:1518;height:984">
                              <v:shape id="shape_0" fillcolor="white" stroked="t" o:allowincell="f" style="position:absolute;left:2981;top:396;width:1517;height:800;flip:x;mso-wrap-style:none;v-text-anchor:middle;rotation:163" type="_x0000_t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rect id="shape_0" fillcolor="white" stroked="t" o:allowincell="f" style="position:absolute;left:3103;top:214;width:144;height:146;mso-wrap-style:none;v-text-anchor:middle;rotation:19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</v:group>
                            <v:shape id="shape_0" fillcolor="white" stroked="f" o:allowincell="f" style="position:absolute;left:2521;top:412;width:46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0 c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f" style="position:absolute;left:3013;top:718;width:244;height:15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59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  <w:t>Calculer N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L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(arrondir au dixièm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00835</wp:posOffset>
                </wp:positionH>
                <wp:positionV relativeFrom="paragraph">
                  <wp:posOffset>33020</wp:posOffset>
                </wp:positionV>
                <wp:extent cx="1441450" cy="854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854640"/>
                          <a:chOff x="0" y="0"/>
                          <a:chExt cx="1441440" cy="854640"/>
                        </a:xfrm>
                      </wpg:grpSpPr>
                      <wps:wsp>
                        <wps:cNvSpPr txBox="1"/>
                        <wps:spPr>
                          <a:xfrm>
                            <a:off x="1336680" y="289080"/>
                            <a:ext cx="104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498600"/>
                            <a:ext cx="104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04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92160"/>
                            <a:ext cx="1069200" cy="762480"/>
                          </a:xfrm>
                        </wpg:grpSpPr>
                        <wps:wsp>
                          <wps:cNvSpPr/>
                          <wps:spPr>
                            <a:xfrm flipH="1" rot="11794800">
                              <a:off x="52200" y="126720"/>
                              <a:ext cx="964080" cy="5086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795400">
                              <a:off x="129960" y="11160"/>
                              <a:ext cx="9216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295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423000"/>
                            <a:ext cx="15552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9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05pt;margin-top:2.6pt;width:113.5pt;height:57.3pt" coordorigin="2521,52" coordsize="2270,1146">
                <v:shape id="shape_0" fillcolor="white" stroked="f" o:allowincell="f" style="position:absolute;left:4626;top:507;width:1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26;top:837;width:1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81;top:52;width:1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981;top:214;width:1518;height:984">
                  <v:shape id="shape_0" fillcolor="white" stroked="t" o:allowincell="f" style="position:absolute;left:2981;top:396;width:1517;height:800;flip:x;mso-wrap-style:none;v-text-anchor:middle;rotation:163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3103;top:214;width:144;height:146;mso-wrap-style:none;v-text-anchor:middle;rotation:196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2521;top:412;width:4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13;top:718;width:244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59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5°) Même chose qu'au 4° , mais avec des valeurs exactes lorsque l'angle vaut 30°, 60° ou 45°.</w:t>
      </w:r>
    </w:p>
    <w:p>
      <w:pPr>
        <w:pStyle w:val="Normal"/>
        <w:spacing w:before="0" w:after="0"/>
        <w:rPr>
          <w:rFonts w:ascii="Bimini" w:hAnsi="Bimini" w:cs="Bimini"/>
          <w:b/>
          <w:b/>
          <w:sz w:val="20"/>
        </w:rPr>
      </w:pPr>
      <w:r>
        <w:rPr>
          <w:rFonts w:cs="Bimini" w:ascii="Bimini" w:hAnsi="Bimini"/>
          <w:b/>
          <w:sz w:val="20"/>
        </w:rPr>
      </w:r>
    </w:p>
    <w:p>
      <w:pPr>
        <w:pStyle w:val="Normal"/>
        <w:spacing w:before="0" w:after="0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6°) Calculer la mesure d'un angle d'un triangle rectangle , connaissant les longueurs de deux côtés.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98475</wp:posOffset>
                </wp:positionH>
                <wp:positionV relativeFrom="paragraph">
                  <wp:posOffset>31750</wp:posOffset>
                </wp:positionV>
                <wp:extent cx="3100705" cy="77216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a mesure de l'angle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 dixième de degré prè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a mesure de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u dixième de degré prè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60.8pt;mso-wrap-distance-left:7.05pt;mso-wrap-distance-right:7.05pt;mso-wrap-distance-top:0pt;mso-wrap-distance-bottom:0pt;margin-top:2.5pt;mso-position-vertical-relative:text;margin-left:3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group id="shape_0" style="position:absolute;margin-left:132.3pt;margin-top:6.75pt;width:107.3pt;height:48pt" coordorigin="2646,135" coordsize="2146,960">
                            <v:group id="shape_0" style="position:absolute;left:2646;top:135;width:1905;height:960">
                              <v:shape id="shape_0" fillcolor="white" stroked="f" o:allowincell="f" style="position:absolute;left:2646;top:810;width:164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/>
                                        </w:rPr>
                                        <w:t>G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4386;top:825;width:164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t" o:allowincell="f" style="position:absolute;left:2827;top:330;width:1469;height:599;flip:x;mso-wrap-style:none;v-text-anchor:middle" type="_x0000_t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f" o:allowincell="f" style="position:absolute;left:4356;top:135;width:164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4156;top:789;width:140;height:14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fillcolor="white" stroked="f" o:allowincell="f" style="position:absolute;left:3202;top:394;width:449;height:2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30 c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342;top:499;width:449;height:2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7 c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t xml:space="preserve">Calculer la mesure de l'angle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 dixième de degré prè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lculer la mesure de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u dixième de degré prè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946525</wp:posOffset>
                </wp:positionH>
                <wp:positionV relativeFrom="paragraph">
                  <wp:posOffset>31750</wp:posOffset>
                </wp:positionV>
                <wp:extent cx="3100705" cy="7721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a mesure de l'angle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 degré prè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a mesure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u degré prè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60.8pt;mso-wrap-distance-left:7.05pt;mso-wrap-distance-right:7.05pt;mso-wrap-distance-top:0pt;mso-wrap-distance-bottom:0pt;margin-top:2.5pt;mso-position-vertical-relative:text;margin-left:31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group id="shape_0" style="position:absolute;margin-left:139.8pt;margin-top:2.7pt;width:102pt;height:57.7pt" coordorigin="2796,54" coordsize="2040,1154">
                            <v:shape id="shape_0" fillcolor="white" stroked="f" o:allowincell="f" style="position:absolute;left:2841;top:624;width:16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4671;top:924;width:16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3156;top:54;width:164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3066;top:283;width:1469;height:925">
                              <v:shape id="shape_0" fillcolor="white" stroked="t" o:allowincell="f" style="position:absolute;left:3067;top:609;width:1469;height:599;flip:x;mso-wrap-style:none;v-text-anchor:middle;rotation:147" type="_x0000_t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rect id="shape_0" fillcolor="white" stroked="t" o:allowincell="f" style="position:absolute;left:3300;top:284;width:140;height:140;mso-wrap-style:none;v-text-anchor:middle;rotation:213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fillcolor="white" stroked="f" o:allowincell="f" style="position:absolute;left:3907;top:403;width:449;height:2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10 c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2796;top:343;width:374;height:2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/>
                                      </w:rPr>
                                      <w:t>5 c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t xml:space="preserve">Calculer la mesure de l'angle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 degré prè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lculer la mesure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u degré prè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0210</wp:posOffset>
                </wp:positionH>
                <wp:positionV relativeFrom="paragraph">
                  <wp:posOffset>85725</wp:posOffset>
                </wp:positionV>
                <wp:extent cx="1362710" cy="609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600" cy="609480"/>
                          <a:chOff x="0" y="0"/>
                          <a:chExt cx="1362600" cy="60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960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8760"/>
                              <a:ext cx="104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438120"/>
                              <a:ext cx="104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840" y="123840"/>
                              <a:ext cx="933480" cy="380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104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8680" y="41544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3160" y="164520"/>
                            <a:ext cx="2858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231120"/>
                            <a:ext cx="2858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6.75pt;width:107.3pt;height:48pt" coordorigin="2646,135" coordsize="2146,960">
                <v:group id="shape_0" style="position:absolute;left:2646;top:135;width:1905;height:960">
                  <v:shape id="shape_0" fillcolor="white" stroked="f" o:allowincell="f" style="position:absolute;left:2646;top:810;width:16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86;top:825;width:16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827;top:330;width:1469;height:59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356;top:135;width:16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156;top:789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202;top:394;width:4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2;top:499;width:4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7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75460</wp:posOffset>
                </wp:positionH>
                <wp:positionV relativeFrom="paragraph">
                  <wp:posOffset>34290</wp:posOffset>
                </wp:positionV>
                <wp:extent cx="1295400" cy="9569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956880"/>
                          <a:chOff x="0" y="0"/>
                          <a:chExt cx="1295280" cy="956880"/>
                        </a:xfrm>
                      </wpg:grpSpPr>
                      <wps:wsp>
                        <wps:cNvSpPr txBox="1"/>
                        <wps:spPr>
                          <a:xfrm>
                            <a:off x="28440" y="361800"/>
                            <a:ext cx="104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552600"/>
                            <a:ext cx="104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047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128880"/>
                            <a:ext cx="990000" cy="828000"/>
                          </a:xfrm>
                        </wpg:grpSpPr>
                        <wps:wsp>
                          <wps:cNvSpPr/>
                          <wps:spPr>
                            <a:xfrm flipH="1" rot="12781800">
                              <a:off x="28080" y="223560"/>
                              <a:ext cx="933480" cy="380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1800">
                              <a:off x="175680" y="1692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5600" y="221760"/>
                            <a:ext cx="2858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0"/>
                            <a:ext cx="2379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pt;margin-top:2.7pt;width:102pt;height:57.7pt" coordorigin="2796,54" coordsize="2040,1154">
                <v:shape id="shape_0" fillcolor="white" stroked="f" o:allowincell="f" style="position:absolute;left:2841;top:624;width:1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1;top:924;width:1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6;top:54;width:16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66;top:283;width:1469;height:925">
                  <v:shape id="shape_0" fillcolor="white" stroked="t" o:allowincell="f" style="position:absolute;left:3067;top:609;width:1469;height:599;flip:x;mso-wrap-style:none;v-text-anchor:middle;rotation:147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300;top:284;width:140;height:140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907;top:403;width:4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6;top:343;width:37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7°) Connaître les relations entre cosinus, sinus et tangente (formules …)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  <w:b/>
        </w:rPr>
        <w:t xml:space="preserve">a) Calculer le cosinus d'un angle connaissant son sinus </w:t>
      </w:r>
      <w:r>
        <w:rPr>
          <w:rFonts w:cs="Bimini" w:ascii="Bimini" w:hAnsi="Bimini"/>
          <w:b/>
          <w:u w:val="single"/>
        </w:rPr>
        <w:t>sans calculer l'angle</w:t>
      </w:r>
      <w:r>
        <w:rPr>
          <w:rFonts w:cs="Bimini" w:ascii="Bimini" w:hAnsi="Bimini"/>
        </w:rPr>
        <w:t xml:space="preserve"> (cos </w:t>
      </w:r>
      <w:r>
        <w:rPr>
          <w:b/>
        </w:rPr>
        <w:t>²</w:t>
      </w:r>
      <w:r>
        <w:rPr>
          <w:rFonts w:cs="Bimini" w:ascii="Bimini" w:hAnsi="Bimini"/>
        </w:rPr>
        <w:t xml:space="preserve"> x + sin </w:t>
      </w:r>
      <w:r>
        <w:rPr>
          <w:b/>
        </w:rPr>
        <w:t>²</w:t>
      </w:r>
      <w:r>
        <w:rPr>
          <w:rFonts w:cs="Bimini" w:ascii="Bimini" w:hAnsi="Bimini"/>
        </w:rPr>
        <w:t xml:space="preserve"> x = 1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</w:rPr>
      </w:pPr>
      <w:r>
        <w:rPr>
          <w:sz w:val="22"/>
        </w:rPr>
        <w:t xml:space="preserve">Exercice : Calculer la valeur exacte du cosinus de l'angle </w:t>
      </w:r>
      <w:r>
        <w:rPr>
          <w:i/>
          <w:sz w:val="22"/>
        </w:rPr>
        <w:t>x</w:t>
      </w:r>
      <w:r>
        <w:rPr>
          <w:sz w:val="22"/>
        </w:rPr>
        <w:t xml:space="preserve"> , tel que  </w:t>
      </w:r>
      <w:r>
        <w:rPr>
          <w:i/>
          <w:sz w:val="22"/>
        </w:rPr>
        <w:t>sin x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.</w:t>
      </w:r>
    </w:p>
    <w:p>
      <w:pPr>
        <w:pStyle w:val="Normal"/>
        <w:spacing w:before="0" w:after="0"/>
        <w:rPr/>
      </w:pPr>
      <w:r>
        <w:rPr>
          <w:rFonts w:cs="Bimini" w:ascii="Bimini" w:hAnsi="Bimini"/>
          <w:b/>
        </w:rPr>
        <w:t xml:space="preserve">b) Calculer la tangente d'un angle connaissant son cosinus et son sinus, </w:t>
      </w:r>
      <w:r>
        <w:rPr>
          <w:rFonts w:cs="Bimini" w:ascii="Bimini" w:hAnsi="Bimini"/>
          <w:b/>
          <w:u w:val="single"/>
        </w:rPr>
        <w:t>sans calculer l'angle</w:t>
      </w:r>
      <w:r>
        <w:rPr>
          <w:rFonts w:cs="Bimini" w:ascii="Bimini" w:hAnsi="Bimini"/>
          <w:b/>
        </w:rPr>
        <w:t xml:space="preserve"> 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>(tan x = sin x / cos x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</w:rPr>
      </w:pPr>
      <w:r>
        <w:rPr>
          <w:sz w:val="22"/>
        </w:rPr>
        <w:t xml:space="preserve">Exercice : Calculer la valeur exacte de la tangente de l'angle </w:t>
      </w:r>
      <w:r>
        <w:rPr>
          <w:i/>
          <w:sz w:val="22"/>
        </w:rPr>
        <w:t>x</w:t>
      </w:r>
      <w:r>
        <w:rPr>
          <w:sz w:val="22"/>
        </w:rPr>
        <w:t xml:space="preserve"> , sachant que  </w:t>
      </w:r>
      <w:r>
        <w:rPr>
          <w:i/>
          <w:sz w:val="22"/>
        </w:rPr>
        <w:t xml:space="preserve">cos x </w:t>
      </w: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et </w:t>
      </w:r>
      <w:r>
        <w:rPr>
          <w:i/>
          <w:sz w:val="22"/>
        </w:rPr>
        <w:t>sin x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</w:p>
    <w:p>
      <w:pPr>
        <w:pStyle w:val="Normal"/>
        <w:spacing w:before="0" w:after="0"/>
        <w:rPr>
          <w:rFonts w:ascii="Bimini" w:hAnsi="Bimini" w:cs="Bimini"/>
          <w:i/>
          <w:i/>
          <w:sz w:val="16"/>
        </w:rPr>
      </w:pPr>
      <w:r>
        <w:rPr>
          <w:rFonts w:cs="Bimini" w:ascii="Bimini" w:hAnsi="Bimini"/>
          <w:i/>
          <w:sz w:val="16"/>
        </w:rPr>
      </w:r>
    </w:p>
    <w:p>
      <w:pPr>
        <w:pStyle w:val="Normal"/>
        <w:jc w:val="center"/>
        <w:rPr>
          <w:rFonts w:ascii="Bimini" w:hAnsi="Bimini" w:cs="Bimini"/>
        </w:rPr>
      </w:pP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eastAsia="Bimini" w:cs="Bimini" w:ascii="Bimini" w:hAnsi="Bimini"/>
        </w:rPr>
        <w:t xml:space="preserve">   </w:t>
      </w:r>
      <w:r>
        <w:rPr>
          <w:rFonts w:cs="Bimini" w:ascii="Bimini" w:hAnsi="Bimini"/>
          <w:b/>
          <w:sz w:val="28"/>
        </w:rPr>
        <w:t>Et surtout</w:t>
      </w:r>
      <w:r>
        <w:rPr>
          <w:rFonts w:cs="Bimini" w:ascii="Bimini" w:hAnsi="Bimini"/>
        </w:rPr>
        <w:t xml:space="preserve">  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imini" w:ascii="Bimini" w:hAnsi="Bimini"/>
        </w:rPr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Normal"/>
        <w:spacing w:before="120" w:after="0"/>
        <w:rPr/>
      </w:pPr>
      <w:r>
        <w:rPr>
          <w:i/>
          <w:sz w:val="20"/>
        </w:rPr>
        <w:t>Réponses</w:t>
      </w:r>
      <w:r>
        <w:rPr>
          <w:sz w:val="20"/>
        </w:rPr>
        <w:t xml:space="preserve"> : 4°) NP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6,6 cm ; LP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9,4 cm ; IP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4,9 cm ; IH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3,4 cm ; 5°)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34,5° ;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55,5° ;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63° ;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27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27050</wp:posOffset>
                </wp:positionH>
                <wp:positionV relativeFrom="paragraph">
                  <wp:posOffset>33020</wp:posOffset>
                </wp:positionV>
                <wp:extent cx="6523990" cy="87503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Bimini" w:cs="Bimini" w:ascii="Bimini" w:hAnsi="Bimini"/>
                              </w:rPr>
                              <w:t xml:space="preserve"> </w:t>
                            </w:r>
                            <w:r>
                              <w:rPr>
                                <w:rFonts w:cs="Bimini" w:ascii="Bimini" w:hAnsi="Bimini"/>
                              </w:rPr>
                              <w:t>Savoir repérer les situations où on peut utiliser la trigonométrie (TRIANGLE RECTANGLE 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Bimini" w:cs="Bimini" w:ascii="Bimini" w:hAnsi="Bimini"/>
                              </w:rPr>
                              <w:t xml:space="preserve"> </w:t>
                            </w:r>
                            <w:r>
                              <w:rPr>
                                <w:rFonts w:cs="Bimini" w:ascii="Bimini" w:hAnsi="Bimini"/>
                              </w:rPr>
                              <w:t>Vérifier la cohérence des ses résultats : pas un côté de triangle rectangle plus grand que l'hypoténuse, pas de sinus ou de cosinus plus grand que 1 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8.9pt;mso-wrap-distance-left:7.05pt;mso-wrap-distance-right:7.05pt;mso-wrap-distance-top:0pt;mso-wrap-distance-bottom:0pt;margin-top:2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Bimini" w:cs="Bimini" w:ascii="Bimini" w:hAnsi="Bimini"/>
                        </w:rPr>
                        <w:t xml:space="preserve"> </w:t>
                      </w:r>
                      <w:r>
                        <w:rPr>
                          <w:rFonts w:cs="Bimini" w:ascii="Bimini" w:hAnsi="Bimini"/>
                        </w:rPr>
                        <w:t>Savoir repérer les situations où on peut utiliser la trigonométrie (TRIANGLE RECTANGLE 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Bimini" w:cs="Bimini" w:ascii="Bimini" w:hAnsi="Bimini"/>
                        </w:rPr>
                        <w:t xml:space="preserve"> </w:t>
                      </w:r>
                      <w:r>
                        <w:rPr>
                          <w:rFonts w:cs="Bimini" w:ascii="Bimini" w:hAnsi="Bimini"/>
                        </w:rPr>
                        <w:t>Vérifier la cohérence des ses résultats : pas un côté de triangle rectangle plus grand que l'hypoténuse, pas de sinus ou de cosinus plus grand que 1 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2:45:00Z</dcterms:created>
  <dc:creator>Hélène et Philippe</dc:creator>
  <dc:description/>
  <dc:language>en-US</dc:language>
  <cp:lastModifiedBy>philou</cp:lastModifiedBy>
  <cp:lastPrinted>2001-01-19T00:09:00Z</cp:lastPrinted>
  <dcterms:modified xsi:type="dcterms:W3CDTF">2001-01-20T22:36:00Z</dcterms:modified>
  <cp:revision>17</cp:revision>
  <dc:subject/>
  <dc:title>Ce qu'il faut savoir en trigonométrie</dc:title>
</cp:coreProperties>
</file>