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72"/>
          <w:lang w:val="en-US"/>
        </w:rPr>
      </w:pPr>
      <w:r>
        <w:rPr>
          <w:rFonts w:cs="Tahoma" w:ascii="Tahoma" w:hAnsi="Tahoma"/>
          <w:sz w:val="7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2195</wp:posOffset>
                </wp:positionH>
                <wp:positionV relativeFrom="paragraph">
                  <wp:posOffset>-106045</wp:posOffset>
                </wp:positionV>
                <wp:extent cx="4572000" cy="2851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851920"/>
                          <a:chOff x="0" y="0"/>
                          <a:chExt cx="4572000" cy="2851920"/>
                        </a:xfrm>
                      </wpg:grpSpPr>
                      <wpg:grpSp>
                        <wpg:cNvGrpSpPr/>
                        <wpg:grpSpPr>
                          <a:xfrm>
                            <a:off x="225360" y="176400"/>
                            <a:ext cx="4102200" cy="2431440"/>
                          </a:xfrm>
                        </wpg:grpSpPr>
                        <wps:wsp>
                          <wps:cNvSpPr/>
                          <wps:spPr>
                            <a:xfrm>
                              <a:off x="0" y="596520"/>
                              <a:ext cx="1677600" cy="183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5" h="2278">
                                  <a:moveTo>
                                    <a:pt x="0" y="1122"/>
                                  </a:moveTo>
                                  <a:lnTo>
                                    <a:pt x="1608" y="0"/>
                                  </a:lnTo>
                                  <a:lnTo>
                                    <a:pt x="3115" y="1323"/>
                                  </a:lnTo>
                                  <a:lnTo>
                                    <a:pt x="2897" y="2278"/>
                                  </a:lnTo>
                                  <a:lnTo>
                                    <a:pt x="0" y="1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0"/>
                              <a:ext cx="1677600" cy="183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5" h="2278">
                                  <a:moveTo>
                                    <a:pt x="0" y="1122"/>
                                  </a:moveTo>
                                  <a:lnTo>
                                    <a:pt x="1608" y="0"/>
                                  </a:lnTo>
                                  <a:lnTo>
                                    <a:pt x="3115" y="1323"/>
                                  </a:lnTo>
                                  <a:lnTo>
                                    <a:pt x="2897" y="2278"/>
                                  </a:lnTo>
                                  <a:lnTo>
                                    <a:pt x="0" y="1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3960"/>
                              <a:ext cx="240912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903240"/>
                              <a:ext cx="240912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3080" y="1064520"/>
                              <a:ext cx="240912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5120" y="56520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2480"/>
                            <a:ext cx="2509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2621880"/>
                            <a:ext cx="241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1842120"/>
                            <a:ext cx="256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1953720"/>
                            <a:ext cx="252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6640" y="1139760"/>
                            <a:ext cx="2253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1280" y="1122120"/>
                            <a:ext cx="2674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0"/>
                            <a:ext cx="209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5pt;margin-top:-8.35pt;width:360pt;height:224.5pt" coordorigin="1657,-167" coordsize="7200,4490">
                <v:group id="shape_0" style="position:absolute;left:2012;top:111;width:6460;height:3830">
                  <v:shape id="shape_0" coordsize="3115,2278" path="m0,1122l1608,0l3115,1323l2897,2278l0,1122xe" fillcolor="white" stroked="t" o:allowincell="f" style="position:absolute;left:2012;top:1050;width:2641;height:2889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115,2278" path="m0,1122l1608,0l3115,1323l2897,2278l0,1122xe" fillcolor="white" stroked="t" o:allowincell="f" style="position:absolute;left:5814;top:111;width:2641;height:2889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3373,117" to="7166,1054" stroked="t" o:allowincell="f" style="position:absolute;flip:y">
                    <v:stroke color="black" weight="9360" dashstyle="long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035,1533" to="5828,2470" stroked="t" o:allowincell="f" style="position:absolute;flip:y">
                    <v:stroke color="black" weight="9360" dashstyle="long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678,1787" to="8471,2724" stroked="t" o:allowincell="f" style="position:absolute;flip:y">
                    <v:stroke color="black" weight="9360" dashstyle="longdash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98;top:723;width:34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2451;width:39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3962;width:38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2734;width:40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9;top:2909;width:39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2;top:1628;width:35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6;top:1600;width:42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6;top:-167;width:32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0520</wp:posOffset>
                </wp:positionH>
                <wp:positionV relativeFrom="paragraph">
                  <wp:posOffset>150495</wp:posOffset>
                </wp:positionV>
                <wp:extent cx="2285365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ranslation qui transforme A en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20.95pt;mso-wrap-distance-left:9.05pt;mso-wrap-distance-right:9.05pt;mso-wrap-distance-top:0pt;mso-wrap-distance-bottom:0pt;margin-top:11.85pt;mso-position-vertical-relative:text;margin-left:327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ranslation qui transforme A en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296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Le quadrilatère EFG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est l'im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du quadrilatère ABCD par la translation qui transforme A en 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it aussi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Le quadrilatère ABCD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a pour im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le quadrilatère EFGH par la translation qui transforme A en 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7.4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Le quadrilatère EFGH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est l'im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du quadrilatère ABCD par la translation qui transforme A en 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it aussi :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Le quadrilatère ABCD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a pour im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le quadrilatère EFGH par la translation qui transforme A en 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Bimini" w:ascii="Bimini" w:hAnsi="Bimini"/>
          <w:sz w:val="22"/>
          <w:u w:val="single"/>
        </w:rPr>
        <w:t>Exercice</w:t>
      </w:r>
      <w:r>
        <w:rPr>
          <w:rFonts w:cs="Bimini" w:ascii="Bimini" w:hAnsi="Bimini"/>
          <w:sz w:val="22"/>
        </w:rPr>
        <w:t> : complète avec « a pour image » ou « est l’image »</w:t>
      </w:r>
    </w:p>
    <w:p>
      <w:pPr>
        <w:pStyle w:val="Normal"/>
        <w:rPr>
          <w:rFonts w:ascii="Bimini" w:hAnsi="Bimini" w:cs="Bimini"/>
          <w:sz w:val="12"/>
        </w:rPr>
      </w:pPr>
      <w:r>
        <w:rPr>
          <w:rFonts w:cs="Bimini" w:ascii="Bimini" w:hAnsi="Bimini"/>
          <w:sz w:val="12"/>
        </w:rPr>
      </w:r>
    </w:p>
    <w:p>
      <w:pPr>
        <w:pStyle w:val="Normal"/>
        <w:rPr/>
      </w:pPr>
      <w:r>
        <w:rPr/>
        <w:t>Par la translation qui transforme A en E 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A                    . . .                      point 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E                    . . .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B                    . . .                      point F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C                    . . . 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F                    . . .                    point B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H                    . . . 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gment [HG]          . . .                 segment [DC]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gment [AD]         . . .                le segment [EH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n remarque que 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translation qui transforme A en E transforme B en F.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tte translation transforme aussi   …  en  …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Les couples de points (A , E) , (B , F) , ( … , …) et ( … , … ) définissent un même objet nommé  …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 F est l'image de B par la translation qui transforme A en E alors ABFE est un parallélogramm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éciproquement :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 ABFE est un parallélogramme alors F est l'image de B par la translation qui transforme A en E 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Si      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\s\up12(¾®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\s\up12(¾®</w:t>
            </w:r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\s\up12(¾®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\s\up12(¾®</w:t>
            </w:r>
            <w:r>
              <w:rPr>
                <w:sz w:val="28"/>
                <w:b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alors       . . .      est un parallélogramm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éciproquement :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Si                               …                                  alors                           …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 F est l'image de B par la translation qui transforme A en E alors ABFE est un parallélogramm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éciproquement :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 ABFE est un parallélogramme alors F est l'image de B par la translation qui transforme A en E 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Si      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\s\up12(¾®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\s\up12(¾®</w:t>
            </w:r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\s\up12(¾®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\s\up12(¾®</w:t>
            </w:r>
            <w:r>
              <w:rPr>
                <w:sz w:val="28"/>
                <w:b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alors       . . .      est un parallélogramm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éciproquement :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Si                               …                                  alors                           …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 F est l'image de B par la translation qui transforme A en E alors ABFE est un parallélogramm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éciproquement :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 ABFE est un parallélogramme alors F est l'image de B par la translation qui transforme A en E 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Si      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\s\up12(¾®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\s\up12(¾®</w:t>
            </w:r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\s\up12(¾®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\s\up12(¾®</w:t>
            </w:r>
            <w:r>
              <w:rPr>
                <w:sz w:val="28"/>
                <w:b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alors       . . .      est un parallélogramm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éciproquement :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Si                               …                                  alors                           …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 F est l'image de B par la translation qui transforme A en E alors ABFE est un parallélogramm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éciproquement :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 ABFE est un parallélogramme alors F est l'image de B par la translation qui transforme A en E 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Si      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\s\up12(¾®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\s\up12(¾®</w:t>
            </w:r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  <w:t xml:space="preserve"> =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\s\up12(¾®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\s\up12(¾®</w:t>
            </w:r>
            <w:r>
              <w:rPr>
                <w:sz w:val="28"/>
                <w:b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alors       . . .      est un parallélogramm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éciproquement :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Si                               …                                  alors                           …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296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Le quadrilatère EFG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est l'im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du quadrilatère ABCD par la translation qui transforme A en 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it aussi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Le quadrilatère ABCD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a pour im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le quadrilatère EFGH par la translation qui transforme A en 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7.4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Le quadrilatère EFGH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est l'im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du quadrilatère ABCD par la translation qui transforme A en 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it aussi :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Le quadrilatère ABCD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a pour im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le quadrilatère EFGH par la translation qui transforme A en 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Bimini" w:ascii="Bimini" w:hAnsi="Bimini"/>
          <w:sz w:val="22"/>
          <w:u w:val="single"/>
        </w:rPr>
        <w:t>Exercice</w:t>
      </w:r>
      <w:r>
        <w:rPr>
          <w:rFonts w:cs="Bimini" w:ascii="Bimini" w:hAnsi="Bimini"/>
          <w:sz w:val="22"/>
        </w:rPr>
        <w:t> : complète avec « a pour image » ou « est l’image »</w:t>
      </w:r>
    </w:p>
    <w:p>
      <w:pPr>
        <w:pStyle w:val="Normal"/>
        <w:rPr>
          <w:rFonts w:ascii="Bimini" w:hAnsi="Bimini" w:cs="Bimini"/>
          <w:sz w:val="12"/>
        </w:rPr>
      </w:pPr>
      <w:r>
        <w:rPr>
          <w:rFonts w:cs="Bimini" w:ascii="Bimini" w:hAnsi="Bimini"/>
          <w:sz w:val="12"/>
        </w:rPr>
      </w:r>
    </w:p>
    <w:p>
      <w:pPr>
        <w:pStyle w:val="Normal"/>
        <w:rPr/>
      </w:pPr>
      <w:r>
        <w:rPr/>
        <w:t>Par la translation qui transforme A en E 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A                    . . .                      point 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E                    . . .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B                    . . .                      point F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C                    . . . 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F                    . . .                    point B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H                    . . . 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gment [HG]          . . .                 segment [DC]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gment [AD]         . . .                le segment [EH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296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Le quadrilatère EFG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est l'im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du quadrilatère ABCD par la translation qui transforme A en 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it aussi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Le quadrilatère ABCD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a pour im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le quadrilatère EFGH par la translation qui transforme A en 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7.4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Le quadrilatère EFGH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est l'im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du quadrilatère ABCD par la translation qui transforme A en 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it aussi :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Le quadrilatère ABCD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a pour im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le quadrilatère EFGH par la translation qui transforme A en 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Bimini" w:ascii="Bimini" w:hAnsi="Bimini"/>
          <w:sz w:val="22"/>
          <w:u w:val="single"/>
        </w:rPr>
        <w:t>Exercice</w:t>
      </w:r>
      <w:r>
        <w:rPr>
          <w:rFonts w:cs="Bimini" w:ascii="Bimini" w:hAnsi="Bimini"/>
          <w:sz w:val="22"/>
        </w:rPr>
        <w:t> : complète avec « a pour image » ou « est l’image »</w:t>
      </w:r>
    </w:p>
    <w:p>
      <w:pPr>
        <w:pStyle w:val="Normal"/>
        <w:rPr>
          <w:rFonts w:ascii="Bimini" w:hAnsi="Bimini" w:cs="Bimini"/>
          <w:sz w:val="12"/>
        </w:rPr>
      </w:pPr>
      <w:r>
        <w:rPr>
          <w:rFonts w:cs="Bimini" w:ascii="Bimini" w:hAnsi="Bimini"/>
          <w:sz w:val="12"/>
        </w:rPr>
      </w:r>
    </w:p>
    <w:p>
      <w:pPr>
        <w:pStyle w:val="Normal"/>
        <w:rPr/>
      </w:pPr>
      <w:r>
        <w:rPr/>
        <w:t>Par la translation qui transforme A en E 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A                    . . .                      point 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E                    . . .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B                    . . .                      point F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C                    . . . 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F                    . . .                    point B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H                    . . . 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gment [HG]          . . .                 segment [DC]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gment [AD]         . . .                le segment [EH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2961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Le quadrilatère EFG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est l'im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du quadrilatère ABCD par la translation qui transforme A en 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it aussi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Le quadrilatère ABCD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</w:rPr>
                              <w:t>a pour imag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le quadrilatère EFGH par la translation qui transforme A en 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7.4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Le quadrilatère EFGH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est l'im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du quadrilatère ABCD par la translation qui transforme A en 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it aussi :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Le quadrilatère ABCD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</w:rPr>
                        <w:t>a pour image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le quadrilatère EFGH par la translation qui transforme A en 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Bimini" w:ascii="Bimini" w:hAnsi="Bimini"/>
          <w:sz w:val="22"/>
          <w:u w:val="single"/>
        </w:rPr>
        <w:t>Exercice</w:t>
      </w:r>
      <w:r>
        <w:rPr>
          <w:rFonts w:cs="Bimini" w:ascii="Bimini" w:hAnsi="Bimini"/>
          <w:sz w:val="22"/>
        </w:rPr>
        <w:t> : complète avec « a pour image » ou « est l’image »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/>
      </w:pPr>
      <w:r>
        <w:rPr/>
        <w:t>Par la translation qui transforme A en E 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A                    . . .                      point 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E                    . . .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B                    . . .                      point F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C                    . . . 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F                    . . .                    point B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H                    . . .                     point …</w:t>
            </w:r>
          </w:p>
        </w:tc>
      </w:tr>
      <w:tr>
        <w:trPr>
          <w:trHeight w:val="4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gment [HG]          . . .                 segment [DC]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egment [AD]         . . .                le segment [EH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6975</wp:posOffset>
                </wp:positionH>
                <wp:positionV relativeFrom="paragraph">
                  <wp:posOffset>1270</wp:posOffset>
                </wp:positionV>
                <wp:extent cx="4572000" cy="2851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851920"/>
                          <a:chOff x="0" y="0"/>
                          <a:chExt cx="4572000" cy="2851920"/>
                        </a:xfrm>
                      </wpg:grpSpPr>
                      <wpg:grpSp>
                        <wpg:cNvGrpSpPr/>
                        <wpg:grpSpPr>
                          <a:xfrm>
                            <a:off x="225360" y="176400"/>
                            <a:ext cx="4102200" cy="2431440"/>
                          </a:xfrm>
                        </wpg:grpSpPr>
                        <wps:wsp>
                          <wps:cNvSpPr/>
                          <wps:spPr>
                            <a:xfrm>
                              <a:off x="0" y="596520"/>
                              <a:ext cx="1677600" cy="183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5" h="2278">
                                  <a:moveTo>
                                    <a:pt x="0" y="1122"/>
                                  </a:moveTo>
                                  <a:lnTo>
                                    <a:pt x="1608" y="0"/>
                                  </a:lnTo>
                                  <a:lnTo>
                                    <a:pt x="3115" y="1323"/>
                                  </a:lnTo>
                                  <a:lnTo>
                                    <a:pt x="2897" y="2278"/>
                                  </a:lnTo>
                                  <a:lnTo>
                                    <a:pt x="0" y="1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0"/>
                              <a:ext cx="1677600" cy="183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5" h="2278">
                                  <a:moveTo>
                                    <a:pt x="0" y="1122"/>
                                  </a:moveTo>
                                  <a:lnTo>
                                    <a:pt x="1608" y="0"/>
                                  </a:lnTo>
                                  <a:lnTo>
                                    <a:pt x="3115" y="1323"/>
                                  </a:lnTo>
                                  <a:lnTo>
                                    <a:pt x="2897" y="2278"/>
                                  </a:lnTo>
                                  <a:lnTo>
                                    <a:pt x="0" y="1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3960"/>
                              <a:ext cx="240912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903240"/>
                              <a:ext cx="240912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3080" y="1064520"/>
                              <a:ext cx="240912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5120" y="565200"/>
                            <a:ext cx="219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2480"/>
                            <a:ext cx="2509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2621880"/>
                            <a:ext cx="241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1842120"/>
                            <a:ext cx="256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1953720"/>
                            <a:ext cx="252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6640" y="1139760"/>
                            <a:ext cx="2253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1280" y="1122120"/>
                            <a:ext cx="2674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0"/>
                            <a:ext cx="209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0.1pt;width:360pt;height:224.55pt" coordorigin="1885,2" coordsize="7200,4491">
                <v:group id="shape_0" style="position:absolute;left:2240;top:280;width:6459;height:3830">
                  <v:shape id="shape_0" coordsize="3115,2278" path="m0,1122l1608,0l3115,1323l2897,2278l0,1122xe" fillcolor="white" stroked="t" o:allowincell="f" style="position:absolute;left:2240;top:1219;width:2641;height:2889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115,2278" path="m0,1122l1608,0l3115,1323l2897,2278l0,1122xe" fillcolor="white" stroked="t" o:allowincell="f" style="position:absolute;left:6042;top:280;width:2641;height:2889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3601,286" to="7394,1223" stroked="t" o:allowincell="f" style="position:absolute;flip:y">
                    <v:stroke color="black" weight="9360" dashstyle="long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263,1702" to="6056,2639" stroked="t" o:allowincell="f" style="position:absolute;flip:y">
                    <v:stroke color="black" weight="9360" dashstyle="long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906,1956" to="8699,2893" stroked="t" o:allowincell="f" style="position:absolute;flip:y">
                    <v:stroke color="black" weight="9360" dashstyle="longdash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26;top:892;width:34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2620;width:39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4131;width:38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8;top:2903;width:40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7;top:3079;width:39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0;top:1797;width:35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1769;width:42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;width:32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3170</wp:posOffset>
                </wp:positionH>
                <wp:positionV relativeFrom="paragraph">
                  <wp:posOffset>3439795</wp:posOffset>
                </wp:positionV>
                <wp:extent cx="5389245" cy="2971165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200" cy="2971080"/>
                          <a:chOff x="0" y="0"/>
                          <a:chExt cx="5389200" cy="29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285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5360" y="176400"/>
                              <a:ext cx="4102200" cy="243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6520"/>
                                <a:ext cx="16776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278">
                                    <a:moveTo>
                                      <a:pt x="0" y="1122"/>
                                    </a:moveTo>
                                    <a:lnTo>
                                      <a:pt x="1608" y="0"/>
                                    </a:lnTo>
                                    <a:lnTo>
                                      <a:pt x="3115" y="1323"/>
                                    </a:lnTo>
                                    <a:lnTo>
                                      <a:pt x="2897" y="2278"/>
                                    </a:lnTo>
                                    <a:lnTo>
                                      <a:pt x="0" y="1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160" y="0"/>
                                <a:ext cx="16776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278">
                                    <a:moveTo>
                                      <a:pt x="0" y="1122"/>
                                    </a:moveTo>
                                    <a:lnTo>
                                      <a:pt x="1608" y="0"/>
                                    </a:lnTo>
                                    <a:lnTo>
                                      <a:pt x="3115" y="1323"/>
                                    </a:lnTo>
                                    <a:lnTo>
                                      <a:pt x="2897" y="2278"/>
                                    </a:lnTo>
                                    <a:lnTo>
                                      <a:pt x="0" y="1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360" y="3960"/>
                                <a:ext cx="2409120" cy="5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903240"/>
                                <a:ext cx="2409120" cy="5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3080" y="1064520"/>
                                <a:ext cx="2409120" cy="5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5120" y="565200"/>
                              <a:ext cx="2196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62480"/>
                              <a:ext cx="25092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8320" y="2621880"/>
                              <a:ext cx="241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8600" y="1842120"/>
                              <a:ext cx="25668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000" y="1953720"/>
                              <a:ext cx="2527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6640" y="1139760"/>
                              <a:ext cx="225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1280" y="1122120"/>
                              <a:ext cx="2674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040" y="0"/>
                              <a:ext cx="209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12920" y="2714040"/>
                            <a:ext cx="2276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lation qui transforme A en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270.85pt;width:424.35pt;height:233.95pt" coordorigin="1942,5417" coordsize="8487,4679">
                <v:group id="shape_0" style="position:absolute;left:1942;top:5417;width:7200;height:4491">
                  <v:group id="shape_0" style="position:absolute;left:2297;top:5695;width:6460;height:3829">
                    <v:shape id="shape_0" coordsize="3115,2278" path="m0,1122l1608,0l3115,1323l2897,2278l0,1122xe" fillcolor="white" stroked="t" o:allowincell="f" style="position:absolute;left:2297;top:6634;width:2641;height:2889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15,2278" path="m0,1122l1608,0l3115,1323l2897,2278l0,1122xe" fillcolor="white" stroked="t" o:allowincell="f" style="position:absolute;left:6098;top:5695;width:2641;height:2889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line id="shape_0" from="3658,5701" to="7451,6638" stroked="t" o:allowincell="f" style="position:absolute;flip:y">
                      <v:stroke color="black" weight="9360" dashstyle="longdash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2320,7117" to="6113,8054" stroked="t" o:allowincell="f" style="position:absolute;flip:y">
                      <v:stroke color="black" weight="9360" dashstyle="longdash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963,7371" to="8756,8308" stroked="t" o:allowincell="f" style="position:absolute;flip:y">
                      <v:stroke color="black" weight="9360" dashstyle="longdash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83;top:6307;width:345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2;top:8035;width:39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9546;width:3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5;top:8318;width:403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4;top:8494;width:397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7;top:7212;width:354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1;top:7184;width:42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1;top:5417;width:32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844;top:9691;width:3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lation qui transforme A en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7415</wp:posOffset>
                </wp:positionH>
                <wp:positionV relativeFrom="paragraph">
                  <wp:posOffset>6950710</wp:posOffset>
                </wp:positionV>
                <wp:extent cx="5389245" cy="297116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200" cy="2971080"/>
                          <a:chOff x="0" y="0"/>
                          <a:chExt cx="5389200" cy="29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285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5360" y="176400"/>
                              <a:ext cx="4102200" cy="243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6520"/>
                                <a:ext cx="16776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278">
                                    <a:moveTo>
                                      <a:pt x="0" y="1122"/>
                                    </a:moveTo>
                                    <a:lnTo>
                                      <a:pt x="1608" y="0"/>
                                    </a:lnTo>
                                    <a:lnTo>
                                      <a:pt x="3115" y="1323"/>
                                    </a:lnTo>
                                    <a:lnTo>
                                      <a:pt x="2897" y="2278"/>
                                    </a:lnTo>
                                    <a:lnTo>
                                      <a:pt x="0" y="1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160" y="0"/>
                                <a:ext cx="16776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278">
                                    <a:moveTo>
                                      <a:pt x="0" y="1122"/>
                                    </a:moveTo>
                                    <a:lnTo>
                                      <a:pt x="1608" y="0"/>
                                    </a:lnTo>
                                    <a:lnTo>
                                      <a:pt x="3115" y="1323"/>
                                    </a:lnTo>
                                    <a:lnTo>
                                      <a:pt x="2897" y="2278"/>
                                    </a:lnTo>
                                    <a:lnTo>
                                      <a:pt x="0" y="1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360" y="3960"/>
                                <a:ext cx="2409120" cy="5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903240"/>
                                <a:ext cx="2409120" cy="5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3080" y="1064520"/>
                                <a:ext cx="2409120" cy="59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5120" y="565200"/>
                              <a:ext cx="2196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62480"/>
                              <a:ext cx="25092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8320" y="2621880"/>
                              <a:ext cx="241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8600" y="1842120"/>
                              <a:ext cx="25668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000" y="1953720"/>
                              <a:ext cx="2527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6640" y="1139760"/>
                              <a:ext cx="225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1280" y="1122120"/>
                              <a:ext cx="2674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040" y="0"/>
                              <a:ext cx="209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12920" y="2714040"/>
                            <a:ext cx="2276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lation qui transforme A en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547.3pt;width:424.4pt;height:234pt" coordorigin="1429,10946" coordsize="8488,4680">
                <v:group id="shape_0" style="position:absolute;left:1429;top:10946;width:7201;height:4491">
                  <v:group id="shape_0" style="position:absolute;left:1784;top:11224;width:6460;height:3830">
                    <v:shape id="shape_0" coordsize="3115,2278" path="m0,1122l1608,0l3115,1323l2897,2278l0,1122xe" fillcolor="white" stroked="t" o:allowincell="f" style="position:absolute;left:1784;top:12163;width:2641;height:2889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15,2278" path="m0,1122l1608,0l3115,1323l2897,2278l0,1122xe" fillcolor="white" stroked="t" o:allowincell="f" style="position:absolute;left:5586;top:11224;width:2641;height:2889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line id="shape_0" from="3145,11230" to="6938,12167" stroked="t" o:allowincell="f" style="position:absolute;flip:y">
                      <v:stroke color="black" weight="9360" dashstyle="longdash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807,12646" to="5600,13583" stroked="t" o:allowincell="f" style="position:absolute;flip:y">
                      <v:stroke color="black" weight="9360" dashstyle="longdash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4450,12900" to="8243,13837" stroked="t" o:allowincell="f" style="position:absolute;flip:y">
                      <v:stroke color="black" weight="9360" dashstyle="longdash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870;top:11836;width:345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9;top:13564;width:394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2;top:15075;width:3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2;top:13847;width:403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1;top:14023;width:397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4;top:12741;width:354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8;top:12713;width:42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8;top:10946;width:32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331;top:15220;width:3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lation qui transforme A en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920</wp:posOffset>
                </wp:positionH>
                <wp:positionV relativeFrom="paragraph">
                  <wp:posOffset>2756535</wp:posOffset>
                </wp:positionV>
                <wp:extent cx="2285365" cy="2660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ranslation qui transforme A en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20.95pt;mso-wrap-distance-left:9.05pt;mso-wrap-distance-right:9.05pt;mso-wrap-distance-top:0pt;mso-wrap-distance-bottom:0pt;margin-top:217.0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ranslation qui transforme A en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31:00Z</dcterms:created>
  <dc:creator>philou</dc:creator>
  <dc:description/>
  <dc:language>en-US</dc:language>
  <cp:lastModifiedBy>philou</cp:lastModifiedBy>
  <cp:lastPrinted>2003-02-09T00:02:00Z</cp:lastPrinted>
  <dcterms:modified xsi:type="dcterms:W3CDTF">2003-02-08T23:23:00Z</dcterms:modified>
  <cp:revision>4</cp:revision>
  <dc:subject/>
  <dc:title>TRANSLATION</dc:title>
</cp:coreProperties>
</file>