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t-n-Paste" w:hAnsi="Cut-n-Paste" w:cs="Cut-n-Paste"/>
          <w:sz w:val="44"/>
        </w:rPr>
      </w:pPr>
      <w:r>
        <w:rPr>
          <w:rFonts w:cs="Cut-n-Paste" w:ascii="Cut-n-Paste" w:hAnsi="Cut-n-Paste"/>
          <w:sz w:val="44"/>
        </w:rPr>
        <w:t>cryptanaly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La cryptanalyse consiste à décrypter un message codé.</w:t>
      </w:r>
    </w:p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</w:p>
    <w:p>
      <w:pPr>
        <w:pStyle w:val="Normal"/>
        <w:rPr/>
      </w:pPr>
      <w:r>
        <w:rPr/>
        <w:t xml:space="preserve">1°)  Décoder le message  </w:t>
      </w:r>
      <w:r>
        <w:rPr>
          <w:i/>
        </w:rPr>
        <w:t>KWLIOM BZWX AQUXTM</w:t>
      </w:r>
      <w:r>
        <w:rPr/>
        <w:t xml:space="preserve"> sachant qu'il a été crypté avec la méthode de chiffrement de César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Décoder le message  </w:t>
      </w:r>
      <w:r>
        <w:rPr>
          <w:i/>
        </w:rPr>
        <w:t xml:space="preserve">LS OGCO GV REV AFQNXIVIDQOXS </w:t>
      </w:r>
      <w:r>
        <w:rPr/>
        <w:t xml:space="preserve"> sachant qu'il a été crypté avec la méthode de chiffrement linéaire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t-n-Paste" w:hAnsi="Cut-n-Paste" w:cs="Cut-n-Paste"/>
          <w:sz w:val="44"/>
        </w:rPr>
      </w:pPr>
      <w:r>
        <w:rPr>
          <w:rFonts w:cs="Cut-n-Paste" w:ascii="Cut-n-Paste" w:hAnsi="Cut-n-Paste"/>
          <w:sz w:val="44"/>
        </w:rPr>
        <w:t>cryptanaly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La cryptanalyse consiste à décrypter un message codé.</w:t>
      </w:r>
    </w:p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</w:p>
    <w:p>
      <w:pPr>
        <w:pStyle w:val="Normal"/>
        <w:rPr/>
      </w:pPr>
      <w:r>
        <w:rPr/>
        <w:t xml:space="preserve">1°)  Décoder le message  </w:t>
      </w:r>
      <w:r>
        <w:rPr>
          <w:i/>
        </w:rPr>
        <w:t>KWLIOM BZWX AQUXTM</w:t>
      </w:r>
      <w:r>
        <w:rPr/>
        <w:t xml:space="preserve"> sachant qu'il a été crypté avec la méthode de chiffrement de César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Décoder le message  </w:t>
      </w:r>
      <w:r>
        <w:rPr>
          <w:i/>
        </w:rPr>
        <w:t xml:space="preserve">LS OGCO GV REV AFQNXIVIDQOXS </w:t>
      </w:r>
      <w:r>
        <w:rPr/>
        <w:t xml:space="preserve"> sachant qu'il a été crypté avec la méthode de chiffrement linéaire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t-n-Paste" w:hAnsi="Cut-n-Paste" w:cs="Cut-n-Paste"/>
          <w:sz w:val="44"/>
        </w:rPr>
      </w:pPr>
      <w:r>
        <w:rPr>
          <w:rFonts w:cs="Cut-n-Paste" w:ascii="Cut-n-Paste" w:hAnsi="Cut-n-Paste"/>
          <w:sz w:val="44"/>
        </w:rPr>
        <w:t>cryptanaly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La cryptanalyse consiste à décrypter un message codé.</w:t>
      </w:r>
    </w:p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</w:p>
    <w:p>
      <w:pPr>
        <w:pStyle w:val="Normal"/>
        <w:rPr/>
      </w:pPr>
      <w:r>
        <w:rPr/>
        <w:t xml:space="preserve">1°)  Décoder le message  </w:t>
      </w:r>
      <w:r>
        <w:rPr>
          <w:i/>
        </w:rPr>
        <w:t>KWLIOM BZWX AQUXTM</w:t>
      </w:r>
      <w:r>
        <w:rPr/>
        <w:t xml:space="preserve"> sachant qu'il a été crypté avec la méthode de chiffrement de César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Décoder le message  </w:t>
      </w:r>
      <w:r>
        <w:rPr>
          <w:i/>
        </w:rPr>
        <w:t xml:space="preserve">LS OGCO GV REV AFQNXIVIDQOXS </w:t>
      </w:r>
      <w:r>
        <w:rPr/>
        <w:t xml:space="preserve"> sachant qu'il a été crypté avec la méthode de chiffrement linéaire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t-n-Paste" w:hAnsi="Cut-n-Paste" w:cs="Cut-n-Paste"/>
          <w:sz w:val="44"/>
        </w:rPr>
      </w:pPr>
      <w:r>
        <w:rPr>
          <w:rFonts w:cs="Cut-n-Paste" w:ascii="Cut-n-Paste" w:hAnsi="Cut-n-Paste"/>
          <w:sz w:val="44"/>
        </w:rPr>
        <w:t>cryptanaly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La cryptanalyse consiste à décrypter un message codé.</w:t>
      </w:r>
    </w:p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</w:p>
    <w:p>
      <w:pPr>
        <w:pStyle w:val="Normal"/>
        <w:rPr/>
      </w:pPr>
      <w:r>
        <w:rPr/>
        <w:t xml:space="preserve">1°)  Décoder le message  </w:t>
      </w:r>
      <w:r>
        <w:rPr>
          <w:i/>
        </w:rPr>
        <w:t>KWLIOM BZWX AQUXTM</w:t>
      </w:r>
      <w:r>
        <w:rPr/>
        <w:t xml:space="preserve"> sachant qu'il a été crypté avec la méthode de chiffrement de César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Décoder le message  </w:t>
      </w:r>
      <w:r>
        <w:rPr>
          <w:i/>
        </w:rPr>
        <w:t xml:space="preserve">LS OGCO GV REV AFQNXIVIDQOXS </w:t>
      </w:r>
      <w:r>
        <w:rPr/>
        <w:t xml:space="preserve"> sachant qu'il a été crypté avec la méthode de chiffrement linéaire et que la lettre </w:t>
      </w:r>
      <w:r>
        <w:rPr>
          <w:i/>
        </w:rPr>
        <w:t>H</w:t>
      </w:r>
      <w:r>
        <w:rPr/>
        <w:t xml:space="preserve"> est codée par la lettre </w:t>
      </w:r>
      <w:r>
        <w:rPr>
          <w:i/>
        </w:rPr>
        <w:t>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t-n-Paste">
    <w:charset w:val="00"/>
    <w:family w:val="auto"/>
    <w:pitch w:val="variable"/>
  </w:font>
  <w:font w:name="Jester">
    <w:charset w:val="00"/>
    <w:family w:val="auto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21:23:00Z</dcterms:created>
  <dc:creator>philou</dc:creator>
  <dc:description/>
  <dc:language>en-US</dc:language>
  <cp:lastModifiedBy>philou</cp:lastModifiedBy>
  <cp:lastPrinted>2002-01-16T22:40:00Z</cp:lastPrinted>
  <dcterms:modified xsi:type="dcterms:W3CDTF">2002-01-16T21:41:00Z</dcterms:modified>
  <cp:revision>3</cp:revision>
  <dc:subject/>
  <dc:title>cryptanalyse</dc:title>
</cp:coreProperties>
</file>