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2268"/>
        <w:gridCol w:w="1701"/>
        <w:gridCol w:w="1560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h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c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mg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2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ass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kilogramme : k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ctogramme : h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décagramme : da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gramme :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décigramme : d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centigramme : c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milligramme : mg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kg = 10 h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hg = 10 da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ag = 1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g = 10 d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 = 10 c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cg = 10 m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kg = 100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hg = 10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ag = 1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 = 0,1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cg = 0,01 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1 mg = 0,001g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:</w:t>
            </w:r>
          </w:p>
          <w:p>
            <w:pPr>
              <w:pStyle w:val="Normal"/>
              <w:rPr/>
            </w:pPr>
            <w:r>
              <w:rPr/>
              <w:t>0,853 kg = 853 g = 85,3 dag</w:t>
            </w:r>
          </w:p>
          <w:p>
            <w:pPr>
              <w:pStyle w:val="Normal"/>
              <w:rPr/>
            </w:pPr>
            <w:r>
              <w:rPr/>
              <w:t>853 000 mg = 853 g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2268"/>
        <w:gridCol w:w="1701"/>
        <w:gridCol w:w="1560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h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c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mg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2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ass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kilogramme : k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ctogramme : h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décagramme : da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gramme :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décigramme : d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centigramme : c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milligramme : mg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kg = 10 h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hg = 10 da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ag = 1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g = 10 d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 = 10 c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cg = 10 m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kg = 100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hg = 10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ag = 1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 = 0,1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cg = 0,01 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1 mg = 0,001g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:</w:t>
            </w:r>
          </w:p>
          <w:p>
            <w:pPr>
              <w:pStyle w:val="Normal"/>
              <w:rPr/>
            </w:pPr>
            <w:r>
              <w:rPr/>
              <w:t>0,853 kg = 853 g = 85,3 dag</w:t>
            </w:r>
          </w:p>
          <w:p>
            <w:pPr>
              <w:pStyle w:val="Normal"/>
              <w:rPr/>
            </w:pPr>
            <w:r>
              <w:rPr/>
              <w:t>853 000 mg = 853 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2268"/>
        <w:gridCol w:w="1701"/>
        <w:gridCol w:w="1560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h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c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mg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2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Mass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kilogramme : k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ctogramme : h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décagramme : da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</w:t>
            </w:r>
            <w:r>
              <w:rPr>
                <w:rFonts w:cs="Tahoma" w:ascii="Tahoma" w:hAnsi="Tahoma"/>
                <w:sz w:val="22"/>
              </w:rPr>
              <w:t>gramme :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décigramme : d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centigramme : c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milligramme : mg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kg = 10 h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hg = 10 da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ag = 1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g = 10 d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 = 10 c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cg = 10 m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kg = 100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hg = 10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ag = 10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 = 0,1 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cg = 0,01 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1 mg = 0,001g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:</w:t>
            </w:r>
          </w:p>
          <w:p>
            <w:pPr>
              <w:pStyle w:val="Normal"/>
              <w:rPr/>
            </w:pPr>
            <w:r>
              <w:rPr/>
              <w:t>0,853 kg = 853 g = 85,3 dag</w:t>
            </w:r>
          </w:p>
          <w:p>
            <w:pPr>
              <w:pStyle w:val="Normal"/>
              <w:rPr/>
            </w:pPr>
            <w:r>
              <w:rPr/>
              <w:t>853 000 mg = 853 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5:48:00Z</dcterms:created>
  <dc:creator>philou</dc:creator>
  <dc:description/>
  <dc:language>en-US</dc:language>
  <cp:lastModifiedBy>philou</cp:lastModifiedBy>
  <dcterms:modified xsi:type="dcterms:W3CDTF">2002-12-05T16:04:00Z</dcterms:modified>
  <cp:revision>5</cp:revision>
  <dc:subject/>
  <dc:title>kg</dc:title>
</cp:coreProperties>
</file>