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4"/>
        <w:gridCol w:w="2410"/>
        <w:gridCol w:w="567"/>
        <w:gridCol w:w="283"/>
        <w:gridCol w:w="992"/>
        <w:gridCol w:w="709"/>
        <w:gridCol w:w="284"/>
        <w:gridCol w:w="70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h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m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u w:val="single"/>
              </w:rPr>
              <w:t>Unités de mass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me : k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hectogramme : h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écagramme : da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amme : 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écigramme : d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entigramme : c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</w:rPr>
              <w:t>milligramme : mg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k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h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da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cg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c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mg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k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h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da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cg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mg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7"/>
            <w:vMerge w:val="restart"/>
            <w:tcBorders/>
          </w:tcPr>
          <w:p>
            <w:pPr>
              <w:pStyle w:val="Normal"/>
              <w:rPr>
                <w:sz w:val="12"/>
              </w:rPr>
            </w:pPr>
            <w:r>
              <w:rPr/>
              <w:t xml:space="preserve">Exemple 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853 kg = 853 g = 85,3 dag = 853 000 m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9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kg =       . . .        da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 kg =       . . .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dg =       . . . 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 cg =       . . .       g</w:t>
            </w:r>
          </w:p>
        </w:tc>
      </w:tr>
      <w:tr>
        <w:trPr>
          <w:trHeight w:val="5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hg =        . . . 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3 kg =       . . . 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 kg =       . . .       g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0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4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500 g =       . . .       kg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rFonts w:ascii="Akbar" w:hAnsi="Akbar" w:cs="Akbar"/>
          <w:sz w:val="28"/>
        </w:rPr>
      </w:pPr>
      <w:r>
        <w:rPr>
          <w:rFonts w:cs="Akbar" w:ascii="Akbar" w:hAnsi="Akbar"/>
          <w:sz w:val="28"/>
        </w:rPr>
        <w:t>Prix au kilogramme</w: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4pt" filled="f" o:ole="">
            <v:imagedata r:id="rId3" o:title=""/>
          </v:shape>
          <o:OLEObject Type="Embed" ProgID="" ShapeID="ole_rId2" DrawAspect="Content" ObjectID="_2087180276" r:id="rId2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</w:rPr>
        <w:t>Exercice 1 :</w:t>
      </w:r>
      <w:r>
        <w:rPr/>
        <w:t xml:space="preserve"> </w:t>
      </w:r>
      <w:r>
        <w:rPr>
          <w:b/>
        </w:rPr>
        <w:t>Ecrire l'opération et répondre à la question.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i/>
          <w:sz w:val="20"/>
        </w:rPr>
        <w:t>Les opérations peuvent être faites à la calculatric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400g de viande de bœuf à 7,3 € le kg coût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450g de crevettes à 9,6 € le kg coût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 morceaux de jambon blanc de 780g  qui coûte 11 € le kg vaut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8 tranches de 50g chacune de jambon blanc supérieur à 13,60 € le kg val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1,5 kg de choucroute à 2,6 € le kg coûtent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 morceau de 1,280 kg de lard fumé coûtant 6,5 € le kg vau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 prix de 4 saucisses de Francfort de 80 g chacune à 6,20€ le kg es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e caissette de 2,5 kg de viande de bœuf à bourguignon à 4 € le kg vaut  …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2 :</w:t>
      </w:r>
      <w:r>
        <w:rPr/>
        <w:t xml:space="preserve"> Faire des phrases de la même manière que dans l'exercice 1. </w:t>
      </w:r>
    </w:p>
    <w:p>
      <w:pPr>
        <w:pStyle w:val="Normal"/>
        <w:rPr/>
      </w:pP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984"/>
        <w:gridCol w:w="2903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au kilogramm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à racle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et ferm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de chèv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t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€ pour 100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ou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oîtes de 84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 € / kg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Akbar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49:00Z</dcterms:created>
  <dc:creator>philou</dc:creator>
  <dc:description/>
  <dc:language>en-US</dc:language>
  <cp:lastModifiedBy>philou</cp:lastModifiedBy>
  <cp:lastPrinted>2003-09-15T18:34:00Z</cp:lastPrinted>
  <dcterms:modified xsi:type="dcterms:W3CDTF">2003-09-15T16:48:00Z</dcterms:modified>
  <cp:revision>4</cp:revision>
  <dc:subject/>
  <dc:title>kg</dc:title>
</cp:coreProperties>
</file>