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1276"/>
        <w:gridCol w:w="99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 acqu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 voie d'acquisi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quis</w:t>
            </w:r>
          </w:p>
        </w:tc>
      </w:tr>
      <w:tr>
        <w:trPr>
          <w:trHeight w:val="36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T2 : lecture de tableaux numériques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ritère de réussite : </w:t>
        <w:tab/>
        <w:t>5 bonnes réponses sur 6.</w:t>
      </w:r>
    </w:p>
    <w:p>
      <w:pPr>
        <w:pStyle w:val="Normal"/>
        <w:ind w:left="1416"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Les deux calculs de moyenne ne sont pas évalués)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Conditions : 15 minutes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la calculatrice n'est pas autorisé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es notes obtenues par deux stagiaires Florence et Pierre dans différentes matières ont été :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13"/>
        <w:gridCol w:w="1214"/>
        <w:gridCol w:w="1214"/>
        <w:gridCol w:w="1214"/>
      </w:tblGrid>
      <w:tr>
        <w:trPr/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nçai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ai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elier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renc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rr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 a obtenu la note de 09 ?  </w:t>
        <w:tab/>
      </w:r>
      <w:r>
        <w:rPr>
          <w:sz w:val="16"/>
          <w:u w:val="dotted"/>
        </w:rPr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>Dans quelle matière ?</w:t>
        <w:tab/>
      </w:r>
      <w:r>
        <w:rPr>
          <w:sz w:val="16"/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 xml:space="preserve">Qui a obtenu la note de 10 en anglais ?  </w:t>
      </w:r>
      <w:r>
        <w:rPr>
          <w:sz w:val="16"/>
          <w:u w:val="dotted"/>
        </w:rPr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 xml:space="preserve">Florence a obtenu la note 16 en   </w:t>
      </w:r>
      <w:r>
        <w:rPr>
          <w:sz w:val="16"/>
          <w:u w:val="dotted"/>
        </w:rPr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 xml:space="preserve">Pierre a obtenu la note 18 en   </w:t>
      </w:r>
      <w:r>
        <w:rPr>
          <w:sz w:val="16"/>
          <w:u w:val="dotted"/>
        </w:rPr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 xml:space="preserve">Dans quelles matières les deux stagiaires ont-ils obtenus la même notes ?  </w:t>
      </w:r>
      <w:r>
        <w:rPr>
          <w:sz w:val="16"/>
          <w:u w:val="dotted"/>
        </w:rPr>
        <w:tab/>
        <w:tab/>
        <w:tab/>
        <w:tab/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 xml:space="preserve">Calculer la moyenne obtenue par Florence :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r la moyenne obtenue par Pierre :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br w:type="column"/>
      </w: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1276"/>
        <w:gridCol w:w="99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n acqu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 voie d'acquisi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quis</w:t>
            </w:r>
          </w:p>
        </w:tc>
      </w:tr>
      <w:tr>
        <w:trPr>
          <w:trHeight w:val="36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T2 : lecture de tableaux numériques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ritère de réussite : </w:t>
        <w:tab/>
        <w:t>5 bonnes réponses sur 6.</w:t>
      </w:r>
    </w:p>
    <w:p>
      <w:pPr>
        <w:pStyle w:val="Normal"/>
        <w:ind w:left="1416" w:firstLine="70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Les deux calculs de moyenne ne sont pas évalués)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Conditions : 15 minutes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la calculatrice n'est pas autorisé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Les notes obtenues par deux stagiaires Florence et Pierre dans différentes matières ont été :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13"/>
        <w:gridCol w:w="1214"/>
        <w:gridCol w:w="1214"/>
        <w:gridCol w:w="1214"/>
      </w:tblGrid>
      <w:tr>
        <w:trPr/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nçai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ai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elier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orenc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err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 a obtenu la note de 09 ?  </w:t>
        <w:tab/>
      </w:r>
      <w:r>
        <w:rPr>
          <w:sz w:val="16"/>
          <w:u w:val="dotted"/>
        </w:rPr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>Dans quelle matière ?</w:t>
        <w:tab/>
      </w:r>
      <w:r>
        <w:rPr>
          <w:sz w:val="16"/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 xml:space="preserve">Qui a obtenu la note de 10 en anglais ?  </w:t>
      </w:r>
      <w:r>
        <w:rPr>
          <w:sz w:val="16"/>
          <w:u w:val="dotted"/>
        </w:rPr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 xml:space="preserve">Florence a obtenu la note 16 en   </w:t>
      </w:r>
      <w:r>
        <w:rPr>
          <w:sz w:val="16"/>
          <w:u w:val="dotted"/>
        </w:rPr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 xml:space="preserve">Pierre a obtenu la note 18 en   </w:t>
      </w:r>
      <w:r>
        <w:rPr>
          <w:sz w:val="16"/>
          <w:u w:val="dotted"/>
        </w:rPr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 xml:space="preserve">Dans quelles matières les deux stagiaires ont-ils obtenus la même notes ?  </w:t>
      </w:r>
      <w:r>
        <w:rPr>
          <w:sz w:val="16"/>
          <w:u w:val="dotted"/>
        </w:rPr>
        <w:tab/>
        <w:tab/>
        <w:tab/>
        <w:tab/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 xml:space="preserve">Calculer la moyenne obtenue par Florence :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er la moyenne obtenue par Pierre :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964" w:right="737" w:gutter="0" w:header="0" w:top="567" w:footer="0" w:bottom="737"/>
      <w:pgNumType w:fmt="decimal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5:03:00Z</dcterms:created>
  <dc:creator>philou</dc:creator>
  <dc:description/>
  <dc:language>en-US</dc:language>
  <cp:lastModifiedBy>philou</cp:lastModifiedBy>
  <cp:lastPrinted>2002-12-05T16:10:00Z</cp:lastPrinted>
  <dcterms:modified xsi:type="dcterms:W3CDTF">2002-12-05T15:15:00Z</dcterms:modified>
  <cp:revision>5</cp:revision>
  <dc:subject/>
  <dc:title>Calculer sans poser d'opération</dc:title>
</cp:coreProperties>
</file>