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>
          <w:trHeight w:val="363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T2 : lecture de tableaux numériques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C1 - Ch 1 : établir, à partir d'une situation ou d'un texte, une relation d'égalité entre trois éléments dont deux sont donnés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ritère de réussite : 4 bonnes réponses sur 5 pour TC1-T2 ; 5 bonnes réponses sur 6 pour TC1-ch1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ditions : calculatrice autorisé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Un professeur de sciences physiques doit faire une commande de matériel. Voici le bon de commande 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unitaire (en €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total (en €)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prouvettes gradué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pette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rix total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) Combien le professeur commande-t-il de pipette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>2°) Quel est le prix d'une éprouvette graduée 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>3°) Compléter le bon de comm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oici un bon de commande pour renouveler le mobilier d'un salle de réunion 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unitaire (en €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x total (en €)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is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bl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35" w:hRule="atLeast"/>
        </w:trPr>
        <w:tc>
          <w:tcPr>
            <w:tcW w:w="2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rix total</w:t>
            </w:r>
          </w:p>
        </w:tc>
        <w:tc>
          <w:tcPr>
            <w:tcW w:w="2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°) Combien de tables ont été commandées 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>2°) Quel est le prix d'une table 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>3°) Combien doit-on payer pour toutes les chaises 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u w:val="dotted"/>
        </w:rPr>
      </w:pPr>
      <w:r>
        <w:rPr>
          <w:sz w:val="16"/>
          <w:u w:val="dotted"/>
        </w:rPr>
      </w:r>
    </w:p>
    <w:p>
      <w:pPr>
        <w:pStyle w:val="Normal"/>
        <w:rPr/>
      </w:pPr>
      <w:r>
        <w:rPr/>
        <w:t>4°) Compléter le bon de command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45:00Z</dcterms:created>
  <dc:creator>philou</dc:creator>
  <dc:description/>
  <dc:language>en-US</dc:language>
  <cp:lastModifiedBy>philou</cp:lastModifiedBy>
  <dcterms:modified xsi:type="dcterms:W3CDTF">2002-12-05T14:54:00Z</dcterms:modified>
  <cp:revision>4</cp:revision>
  <dc:subject/>
  <dc:title>Calculer sans poser d'opération</dc:title>
</cp:coreProperties>
</file>