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39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E1.2 : effectuer une soustraction sur des nombres décimaux 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TC1 - Ch 1 : établir, à partir d'une situation ou d'un texte, une relation d'égalité entre trois éléments dont deux sont donné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31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E1.2 : effectuer une soustraction sur des nombres décimaux 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TC1 - Ch 1 : établir, à partir d'une situation ou d'un texte, une relation d'égalité entre trois éléments dont deux sont donné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Effectuer les opérations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315</wp:posOffset>
                </wp:positionH>
                <wp:positionV relativeFrom="paragraph">
                  <wp:posOffset>114300</wp:posOffset>
                </wp:positionV>
                <wp:extent cx="6324600" cy="5734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480" cy="573480"/>
                          <a:chOff x="0" y="0"/>
                          <a:chExt cx="6324480" cy="573480"/>
                        </a:xfrm>
                      </wpg:grpSpPr>
                      <wpg:grpSp>
                        <wpg:cNvGrpSpPr/>
                        <wpg:grpSpPr>
                          <a:xfrm>
                            <a:off x="3429000" y="0"/>
                            <a:ext cx="95256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95400" y="38088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2960" y="1800"/>
                            <a:ext cx="95256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95400" y="38124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21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4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1040" y="1800"/>
                            <a:ext cx="13334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95400" y="38124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25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4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95256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95400" y="38124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21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3812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9pt;width:498pt;height:45.2pt" coordorigin="169,180" coordsize="9960,904">
                <v:group id="shape_0" style="position:absolute;left:5569;top:180;width:1500;height:900">
                  <v:line id="shape_0" from="5719,780" to="6918,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69;top:18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9;top:18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9;top:18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9;top:18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9;top:48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9;top:48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9;top:48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9;top:48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9;top:48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9;top:78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9;top:78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9;top:78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9;top:780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9;top:183;width:1500;height:900">
                  <v:line id="shape_0" from="2749,783" to="3948,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799;top:1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9;top:1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9;top:1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9;top:183;width:2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9;top:4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9;top:4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9;top:4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9;top:483;width:2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9;top:4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9;top:7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9;top:7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9;top:7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9;top:7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29;top:183;width:2100;height:900">
                  <v:line id="shape_0" from="8179,783" to="9978,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829;top:183;width:2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9;top:1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9;top:1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9;top:1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29;top:1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9;top:1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9;top:4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9;top:4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9;top:4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29;top:4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9;top:4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9;top:4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29;top:7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9;top:7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29;top:7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9;top:7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29;top:7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9;top:7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9;top:183;width:1500;height:900">
                  <v:line id="shape_0" from="319,783" to="1518,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69;top:1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;top:1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;top:183;width:2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9;top:483;width:29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9;top:4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;top:4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;top:4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;top:4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9;top:7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9;top:7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;top:7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;top:783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840</wp:posOffset>
                </wp:positionH>
                <wp:positionV relativeFrom="paragraph">
                  <wp:posOffset>148590</wp:posOffset>
                </wp:positionV>
                <wp:extent cx="4479925" cy="571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840" cy="571680"/>
                          <a:chOff x="0" y="0"/>
                          <a:chExt cx="447984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256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95400" y="38088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36840" y="0"/>
                            <a:ext cx="11430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95400" y="38088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25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8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7920" y="0"/>
                            <a:ext cx="133344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95040" y="3808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176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176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56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176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380880"/>
                              <a:ext cx="190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11.7pt;width:352.75pt;height:45pt" coordorigin="184,234" coordsize="7055,900">
                <v:group id="shape_0" style="position:absolute;left:184;top:234;width:1501;height:900">
                  <v:line id="shape_0" from="334,834" to="1533,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85;top:2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;top:2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;top:2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4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4;top:8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5;top:8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;top:8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;top:8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39;top:234;width:1800;height:900">
                  <v:line id="shape_0" from="5589,834" to="7088,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39;top:2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9;top:2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9;top:2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8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9;top:2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9;top:2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9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9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9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9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9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9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9;top:8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9;top:8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9;top:8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9;top:8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9;top:8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64;top:234;width:2100;height:900">
                  <v:line id="shape_0" from="2614,834" to="4413,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64;top:2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5;top:2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4;top:2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4;top:2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4;top:2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4;top:2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5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4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4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4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4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4;top:5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4;top:8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5;top:8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4;top:8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4;top:8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4;top:8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4;top:834;width:29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Calculer sans poser d'opération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8"/>
        </w:rPr>
        <w:t>78 – 26 =</w:t>
      </w:r>
    </w:p>
    <w:p>
      <w:pPr>
        <w:pStyle w:val="Normal"/>
        <w:spacing w:lineRule="auto" w:line="360"/>
        <w:rPr/>
      </w:pPr>
      <w:r>
        <w:rPr>
          <w:sz w:val="28"/>
        </w:rPr>
        <w:t>259 – 19 =</w:t>
      </w:r>
    </w:p>
    <w:p>
      <w:pPr>
        <w:pStyle w:val="Normal"/>
        <w:spacing w:lineRule="auto" w:line="360"/>
        <w:rPr/>
      </w:pPr>
      <w:r>
        <w:rPr>
          <w:sz w:val="28"/>
        </w:rPr>
        <w:t>485 – 382 =</w:t>
      </w:r>
    </w:p>
    <w:p>
      <w:pPr>
        <w:pStyle w:val="Normal"/>
        <w:spacing w:lineRule="auto" w:line="360"/>
        <w:rPr/>
      </w:pPr>
      <w:r>
        <w:rPr>
          <w:sz w:val="28"/>
        </w:rPr>
        <w:t>215 – 49 =</w:t>
      </w:r>
    </w:p>
    <w:p>
      <w:pPr>
        <w:pStyle w:val="Normal"/>
        <w:spacing w:lineRule="auto" w:line="360"/>
        <w:rPr/>
      </w:pPr>
      <w:r>
        <w:rPr>
          <w:sz w:val="28"/>
        </w:rPr>
        <w:t>2503 – 703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14 – 427 =</w:t>
      </w:r>
    </w:p>
    <w:p>
      <w:pPr>
        <w:pStyle w:val="Normal"/>
        <w:spacing w:lineRule="auto" w:line="360"/>
        <w:rPr/>
      </w:pPr>
      <w:r>
        <w:br w:type="column"/>
      </w:r>
      <w:r>
        <w:rPr>
          <w:sz w:val="28"/>
        </w:rPr>
        <w:t>10,3 – 4,2 =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3,6 – 0,8 = </w:t>
      </w:r>
    </w:p>
    <w:p>
      <w:pPr>
        <w:pStyle w:val="Normal"/>
        <w:spacing w:lineRule="auto" w:line="360"/>
        <w:rPr/>
      </w:pPr>
      <w:r>
        <w:rPr>
          <w:sz w:val="28"/>
        </w:rPr>
        <w:t>12,4 – 6,3 =</w:t>
      </w:r>
    </w:p>
    <w:p>
      <w:pPr>
        <w:pStyle w:val="Normal"/>
        <w:spacing w:lineRule="auto" w:line="360"/>
        <w:rPr/>
      </w:pPr>
      <w:r>
        <w:rPr>
          <w:sz w:val="28"/>
        </w:rPr>
        <w:t>68,3 – 18 =</w:t>
      </w:r>
    </w:p>
    <w:p>
      <w:pPr>
        <w:pStyle w:val="Normal"/>
        <w:spacing w:lineRule="auto" w:line="360"/>
        <w:rPr/>
      </w:pPr>
      <w:r>
        <w:rPr>
          <w:sz w:val="28"/>
        </w:rPr>
        <w:t>47– 8,9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– 5,6 =</w:t>
      </w:r>
    </w:p>
    <w:p>
      <w:pPr>
        <w:pStyle w:val="Normal"/>
        <w:spacing w:lineRule="auto" w:line="360"/>
        <w:rPr/>
      </w:pPr>
      <w:r>
        <w:br w:type="column"/>
      </w:r>
      <w:r>
        <w:rPr>
          <w:sz w:val="28"/>
        </w:rPr>
        <w:t>4,29 – 2,13 =</w:t>
      </w:r>
    </w:p>
    <w:p>
      <w:pPr>
        <w:pStyle w:val="Normal"/>
        <w:spacing w:lineRule="auto" w:line="360"/>
        <w:rPr/>
      </w:pPr>
      <w:r>
        <w:rPr>
          <w:sz w:val="28"/>
        </w:rPr>
        <w:t>6,21 – 3,15 =</w:t>
      </w:r>
    </w:p>
    <w:p>
      <w:pPr>
        <w:pStyle w:val="Normal"/>
        <w:spacing w:lineRule="auto" w:line="360"/>
        <w:rPr/>
      </w:pPr>
      <w:r>
        <w:rPr>
          <w:sz w:val="28"/>
        </w:rPr>
        <w:t>21,84 – 4,52 =</w:t>
      </w:r>
    </w:p>
    <w:p>
      <w:pPr>
        <w:pStyle w:val="Normal"/>
        <w:spacing w:lineRule="auto" w:line="360"/>
        <w:rPr/>
      </w:pPr>
      <w:r>
        <w:rPr>
          <w:sz w:val="28"/>
        </w:rPr>
        <w:t>17,31 – 6,42 =</w:t>
      </w:r>
    </w:p>
    <w:p>
      <w:pPr>
        <w:pStyle w:val="Normal"/>
        <w:spacing w:lineRule="auto" w:line="360"/>
        <w:rPr/>
      </w:pPr>
      <w:r>
        <w:rPr>
          <w:sz w:val="28"/>
        </w:rPr>
        <w:t>19,52 – 4,67 =</w:t>
      </w:r>
    </w:p>
    <w:p>
      <w:pPr>
        <w:pStyle w:val="Normal"/>
        <w:spacing w:lineRule="auto" w:line="360"/>
        <w:rPr/>
      </w:pPr>
      <w:r>
        <w:rPr>
          <w:sz w:val="28"/>
        </w:rPr>
        <w:t>428,4 – 426,7 =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3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blème</w:t>
      </w:r>
    </w:p>
    <w:p>
      <w:pPr>
        <w:pStyle w:val="Normal"/>
        <w:rPr/>
      </w:pPr>
      <w:r>
        <w:rPr/>
        <w:t xml:space="preserve">Après avoir acheté une maison et effectué pour </w:t>
      </w:r>
    </w:p>
    <w:p>
      <w:pPr>
        <w:pStyle w:val="Normal"/>
        <w:rPr/>
      </w:pPr>
      <w:r>
        <w:rPr/>
        <w:t>2 310 € de travaux, Benoît veut la revendre en faisant un bénéfice de 8200 €.</w:t>
      </w:r>
    </w:p>
    <w:p>
      <w:pPr>
        <w:pStyle w:val="Normal"/>
        <w:rPr/>
      </w:pPr>
      <w:r>
        <w:rPr/>
        <w:t xml:space="preserve">Pour cela, il la met en vente au prix de </w:t>
      </w:r>
    </w:p>
    <w:p>
      <w:pPr>
        <w:pStyle w:val="Normal"/>
        <w:rPr/>
      </w:pPr>
      <w:r>
        <w:rPr/>
        <w:t>105 890 €.</w:t>
      </w:r>
    </w:p>
    <w:p>
      <w:pPr>
        <w:pStyle w:val="Normal"/>
        <w:rPr/>
      </w:pPr>
      <w:r>
        <w:rPr/>
        <w:t>Combien avait-il acheté cette maison ?</w:t>
      </w:r>
    </w:p>
    <w:p>
      <w:pPr>
        <w:pStyle w:val="Normal"/>
        <w:rPr>
          <w:b/>
          <w:b/>
          <w:i/>
          <w:i/>
        </w:rPr>
      </w:pPr>
      <w:r>
        <w:br w:type="column"/>
      </w:r>
      <w:r>
        <w:rPr>
          <w:b/>
          <w:i/>
        </w:rPr>
        <w:t>Carré magique</w:t>
      </w:r>
    </w:p>
    <w:p>
      <w:pPr>
        <w:pStyle w:val="Normal"/>
        <w:rPr/>
      </w:pPr>
      <w:r>
        <w:rPr/>
        <w:t>Compléter le carré magique sachant que la somme des nombres de chaque ligne, chaque colonne ou chaque diagonale est égale à 30 et qu'on utilise une fois chaque nombre de 0 à 15.</w:t>
      </w:r>
    </w:p>
    <w:p>
      <w:pPr>
        <w:pStyle w:val="Normal"/>
        <w:rPr/>
      </w:pPr>
      <w:r>
        <w:rPr/>
      </w:r>
    </w:p>
    <w:tbl>
      <w:tblPr>
        <w:tblW w:w="2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true">
            <w:col w:w="4747" w:space="566"/>
            <w:col w:w="48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6:33:00Z</dcterms:created>
  <dc:creator>philou</dc:creator>
  <dc:description/>
  <dc:language>en-US</dc:language>
  <cp:lastModifiedBy>philou</cp:lastModifiedBy>
  <dcterms:modified xsi:type="dcterms:W3CDTF">2002-09-16T18:36:00Z</dcterms:modified>
  <cp:revision>7</cp:revision>
  <dc:subject/>
  <dc:title>En 1936, la Charente-Maritime comptait 419 021 habitants</dc:title>
</cp:coreProperties>
</file>