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323"/>
        <w:gridCol w:w="1323"/>
        <w:gridCol w:w="1323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 voie d'acquisi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>
          <w:trHeight w:val="445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C1 - E1.2 : effectuer une multiplication sur des nombres décimaux 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</w:rPr>
              <w:t>TC1 - Ch 1 : établir, à partir d'une situation ou d'un texte, une relation d'égalité entre trois éléments dont deux sont donnés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icolas est parti faire les courses au marché avec 45 €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1°) Il passe d’abord chez le crémier où il achète 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678"/>
        <w:gridCol w:w="1910"/>
      </w:tblGrid>
      <w:tr>
        <w:trPr/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érati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ultat</w:t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 g de gruyère à 7€ le k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x yaourts à 0,2 € le yaour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plaquettes de beurre à 1,3 € l’u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douzaine d’œufs à 0,13 € l’œuf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bien a-t-il dépensé ? ……………………………………………………………………………….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Combien lui reste-t-il ?</w:t>
        <w:tab/>
        <w:t>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2°) Chez le boucher, il achète :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678"/>
        <w:gridCol w:w="1910"/>
      </w:tblGrid>
      <w:tr>
        <w:trPr/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érati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ultat</w:t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poulet à 8,4 €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420g de viande hachée à 9€ le k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Combien a-t-il dépensé chez le boucher ? ………………………………………………………………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Combien lui reste-t-il ?</w:t>
        <w:tab/>
        <w:t>………………………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°) Au marchand de fruits et légumes, il achète 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678"/>
        <w:gridCol w:w="1910"/>
      </w:tblGrid>
      <w:tr>
        <w:trPr>
          <w:trHeight w:val="287" w:hRule="atLeast"/>
        </w:trPr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érati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ultat</w:t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kg de pommes de terre à 0,53 € le k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e botte de carottes  à 1 €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,5 kg de tomates qui coûtent 1,4 € le k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 oranges pour 4 € les 3k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kg de pommes à 1,22 € le k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Un lot de 3 laitues pour 1,52 €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>Combien a-t-il dépensé chez ce marchand ? ……………………………………………………………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>Combien lui reste-t-il ?</w:t>
        <w:tab/>
        <w:t>………………………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°) Enfin, il repasse dans une boulangerie pour acheter deux baguettes de pains à 0,70 € chacune.</w:t>
      </w:r>
    </w:p>
    <w:p>
      <w:pPr>
        <w:pStyle w:val="Normal"/>
        <w:rPr>
          <w:sz w:val="22"/>
        </w:rPr>
      </w:pPr>
      <w:r>
        <w:rPr>
          <w:sz w:val="22"/>
        </w:rPr>
        <w:t>Peut-il encore acheter 3 gâteaux à 1,25 € l’unité ?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8:50:00Z</dcterms:created>
  <dc:creator>philou</dc:creator>
  <dc:description/>
  <dc:language>en-US</dc:language>
  <cp:lastModifiedBy>philou</cp:lastModifiedBy>
  <cp:lastPrinted>2002-09-27T23:06:00Z</cp:lastPrinted>
  <dcterms:modified xsi:type="dcterms:W3CDTF">2003-10-15T20:48:00Z</dcterms:modified>
  <cp:revision>12</cp:revision>
  <dc:subject/>
  <dc:title>Calculer sans poser d'opération</dc:title>
</cp:coreProperties>
</file>