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NOM :</w:t>
      </w:r>
      <w:r>
        <w:rPr/>
        <w:t xml:space="preserve"> __________________</w:t>
        <w:tab/>
      </w:r>
      <w:r>
        <w:rPr>
          <w:b/>
        </w:rPr>
        <w:t>PRENOM :</w:t>
      </w:r>
      <w:r>
        <w:rPr/>
        <w:t xml:space="preserve"> 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523990" cy="3975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TC1 - E1.2 : effectuer une multiplication sur des nombres décimaux 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TC1 - Ch 1 : établir, à partir d'une situation ou d'un texte, une relation d'égalité entre trois éléments dont deux sont donné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31.3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TC1 - E1.2 : effectuer une multiplication sur des nombres décimaux 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TC1 - Ch 1 : établir, à partir d'une situation ou d'un texte, une relation d'égalité entre trois éléments dont deux sont donné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Effectuer les opérations suivantes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565</wp:posOffset>
                </wp:positionH>
                <wp:positionV relativeFrom="paragraph">
                  <wp:posOffset>85090</wp:posOffset>
                </wp:positionV>
                <wp:extent cx="6229350" cy="120396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9440" cy="1203840"/>
                          <a:chOff x="0" y="0"/>
                          <a:chExt cx="6229440" cy="1203840"/>
                        </a:xfrm>
                      </wpg:grpSpPr>
                      <wpg:grpSp>
                        <wpg:cNvGrpSpPr/>
                        <wpg:grpSpPr>
                          <a:xfrm>
                            <a:off x="1581120" y="0"/>
                            <a:ext cx="1198800" cy="1103760"/>
                          </a:xfrm>
                        </wpg:grpSpPr>
                        <wps:wsp>
                          <wps:cNvSpPr/>
                          <wps:spPr>
                            <a:xfrm>
                              <a:off x="217800" y="442080"/>
                              <a:ext cx="8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1000" y="0"/>
                              <a:ext cx="21780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2840" y="0"/>
                              <a:ext cx="21780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5,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5040" y="0"/>
                              <a:ext cx="21780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520" y="220320"/>
                              <a:ext cx="21780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fr-FR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1000" y="220320"/>
                              <a:ext cx="21780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2840" y="220320"/>
                              <a:ext cx="21780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4,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1000" y="441360"/>
                              <a:ext cx="21780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2840" y="441360"/>
                              <a:ext cx="21780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5040" y="441360"/>
                              <a:ext cx="21780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520" y="441360"/>
                              <a:ext cx="21780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2840" y="662400"/>
                              <a:ext cx="21780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5040" y="662400"/>
                              <a:ext cx="21780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520" y="662400"/>
                              <a:ext cx="21780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00" y="662400"/>
                              <a:ext cx="21780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83800"/>
                              <a:ext cx="1090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1000" y="883440"/>
                              <a:ext cx="21780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2840" y="883440"/>
                              <a:ext cx="21780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5040" y="883440"/>
                              <a:ext cx="21780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,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520" y="883440"/>
                              <a:ext cx="21780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00" y="883440"/>
                              <a:ext cx="21780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46560" y="60840"/>
                            <a:ext cx="12384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380880" y="381240"/>
                              <a:ext cx="76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760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716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8,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19080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fr-FR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7600" y="19080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7160" y="19080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5,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19080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7600" y="3812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7160" y="3812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3812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3812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7160" y="5716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5716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5716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480" y="5716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76212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76212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480" y="76212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040" y="76212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5256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7600" y="95256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7160" y="95256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95256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,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95256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480" y="95256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040" y="95256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181480" y="57960"/>
                            <a:ext cx="1047600" cy="952560"/>
                          </a:xfrm>
                        </wpg:grpSpPr>
                        <wps:wsp>
                          <wps:cNvSpPr/>
                          <wps:spPr>
                            <a:xfrm>
                              <a:off x="190800" y="380880"/>
                              <a:ext cx="76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752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4,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84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fr-FR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752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0,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752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84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57132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57132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840" y="57132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400" y="57132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61760"/>
                              <a:ext cx="95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7520" y="76176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76176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76176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840" y="76176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400" y="76176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,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7960"/>
                            <a:ext cx="1047600" cy="952560"/>
                          </a:xfrm>
                        </wpg:grpSpPr>
                        <wps:wsp>
                          <wps:cNvSpPr/>
                          <wps:spPr>
                            <a:xfrm>
                              <a:off x="0" y="380880"/>
                              <a:ext cx="95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716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6,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84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40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fr-FR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716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716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84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40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57132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57132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840" y="57132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400" y="57132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61760"/>
                              <a:ext cx="95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7160" y="76176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76176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76176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,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840" y="76176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400" y="76176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5pt;margin-top:6.7pt;width:490.55pt;height:94.75pt" coordorigin="119,134" coordsize="9811,1895">
                <v:group id="shape_0" style="position:absolute;left:2609;top:134;width:1888;height:1738">
                  <v:line id="shape_0" from="2952,830" to="4325,8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154;top:134;width:342;height:3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0;top:134;width:342;height:3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5,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7;top:134;width:342;height:3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23;top:481;width:342;height:3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Symbol" w:hAnsi="Symbol" w:eastAsia="Times New Roman" w:cs="Symbol"/>
                              <w:color w:val="auto"/>
                              <w:lang w:val="fr-FR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54;top:481;width:342;height:3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0;top:481;width:342;height:3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4,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54;top:829;width:342;height:3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0;top:829;width:342;height:3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7;top:829;width:342;height:3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23;top:829;width:342;height:3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0;top:1177;width:342;height:3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7;top:1177;width:342;height:3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23;top:1177;width:342;height:3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79;top:1177;width:342;height:3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609,1526" to="4326,15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154;top:1525;width:342;height:3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0;top:1525;width:342;height:3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7;top:1525;width:342;height:3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,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23;top:1525;width:342;height:3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79;top:1525;width:342;height:3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89;top:230;width:1950;height:1800">
                  <v:line id="shape_0" from="5989,830" to="7188,8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039;top:230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39;top:230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8,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39;top:230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39;top:530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Symbol" w:hAnsi="Symbol" w:eastAsia="Times New Roman" w:cs="Symbol"/>
                              <w:color w:val="auto"/>
                              <w:lang w:val="fr-FR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39;top:530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39;top:530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5,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39;top:530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39;top:830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39;top:830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39;top:830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39;top:830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39;top:1130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39;top:1130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39;top:1130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39;top:1130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39;top:1430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39;top:1430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39;top:1430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39;top:1430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89,1730" to="7188,17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039;top:1730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39;top:1730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39;top:1730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,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39;top:1730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39;top:1730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39;top:1730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279;top:225;width:1650;height:1500">
                  <v:line id="shape_0" from="8579,825" to="9778,8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9629;top:225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9;top:225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29;top:225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4,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29;top:525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Symbol" w:hAnsi="Symbol" w:eastAsia="Times New Roman" w:cs="Symbol"/>
                              <w:color w:val="auto"/>
                              <w:lang w:val="fr-FR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29;top:525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9;top:525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29;top:525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0,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29;top:825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9;top:825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29;top:825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29;top:825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9;top:1125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29;top:1125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29;top:1125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29;top:1125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279,1425" to="9778,14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9629;top:1425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9;top:1425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29;top:1425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29;top:1425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29;top:1425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,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9;top:225;width:1650;height:1500">
                  <v:line id="shape_0" from="119,825" to="1618,8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469;top:225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9;top:225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9;top:225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6,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9;top:225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9;top:525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Symbol" w:hAnsi="Symbol" w:eastAsia="Times New Roman" w:cs="Symbol"/>
                              <w:color w:val="auto"/>
                              <w:lang w:val="fr-FR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69;top:525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9;top:525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69;top:825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9;top:825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9;top:825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9;top:825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9;top:825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9;top:1125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9;top:1125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9;top:1125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9;top:1125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,1425" to="1618,14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469;top:1425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9;top:1425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9;top:1425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,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9;top:1425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9;top:1425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ouver un ordre de grandeur des produits suivants.</w:t>
      </w:r>
    </w:p>
    <w:p>
      <w:pPr>
        <w:pStyle w:val="Normal"/>
        <w:spacing w:before="0" w:after="120"/>
        <w:rPr/>
      </w:pPr>
      <w:r>
        <w:rPr>
          <w:i/>
          <w:u w:val="single"/>
        </w:rPr>
        <w:t>Exemple</w:t>
      </w:r>
      <w:r>
        <w:rPr/>
        <w:t xml:space="preserve"> : 28,4 </w:t>
      </w:r>
      <w:r>
        <w:rPr>
          <w:rFonts w:cs="Symbol" w:ascii="Symbol" w:hAnsi="Symbol"/>
        </w:rPr>
        <w:t></w:t>
      </w:r>
      <w:r>
        <w:rPr/>
        <w:t xml:space="preserve"> 7,2 vaut environ 30 </w:t>
      </w:r>
      <w:r>
        <w:rPr>
          <w:rFonts w:cs="Symbol" w:ascii="Symbol" w:hAnsi="Symbol"/>
        </w:rPr>
        <w:t></w:t>
      </w:r>
      <w:r>
        <w:rPr/>
        <w:t xml:space="preserve"> 7 = 210.</w:t>
      </w:r>
    </w:p>
    <w:p>
      <w:pPr>
        <w:pStyle w:val="Normal"/>
        <w:spacing w:before="0" w:after="120"/>
        <w:rPr/>
      </w:pPr>
      <w:r>
        <w:rPr/>
        <w:t xml:space="preserve">86,7 </w:t>
      </w:r>
      <w:r>
        <w:rPr>
          <w:rFonts w:cs="Symbol" w:ascii="Symbol" w:hAnsi="Symbol"/>
        </w:rPr>
        <w:t></w:t>
      </w:r>
      <w:r>
        <w:rPr/>
        <w:t xml:space="preserve"> 5,6</w:t>
        <w:tab/>
        <w:t>…………………………………………………………</w:t>
      </w:r>
    </w:p>
    <w:p>
      <w:pPr>
        <w:pStyle w:val="Normal"/>
        <w:spacing w:before="0" w:after="120"/>
        <w:rPr/>
      </w:pPr>
      <w:r>
        <w:rPr/>
        <w:t xml:space="preserve">7,23 </w:t>
      </w:r>
      <w:r>
        <w:rPr>
          <w:rFonts w:cs="Symbol" w:ascii="Symbol" w:hAnsi="Symbol"/>
        </w:rPr>
        <w:t></w:t>
      </w:r>
      <w:r>
        <w:rPr/>
        <w:t xml:space="preserve"> 3,124</w:t>
        <w:tab/>
        <w:t>…………………………………………………………</w:t>
      </w:r>
    </w:p>
    <w:p>
      <w:pPr>
        <w:pStyle w:val="Normal"/>
        <w:spacing w:before="0" w:after="120"/>
        <w:rPr/>
      </w:pPr>
      <w:r>
        <w:rPr/>
        <w:t xml:space="preserve">9,2 </w:t>
      </w:r>
      <w:r>
        <w:rPr>
          <w:rFonts w:cs="Symbol" w:ascii="Symbol" w:hAnsi="Symbol"/>
        </w:rPr>
        <w:t></w:t>
      </w:r>
      <w:r>
        <w:rPr/>
        <w:t xml:space="preserve"> 79,9</w:t>
        <w:tab/>
        <w:t>…………………………………………………………</w:t>
      </w:r>
    </w:p>
    <w:p>
      <w:pPr>
        <w:pStyle w:val="Normal"/>
        <w:spacing w:before="0" w:after="120"/>
        <w:rPr/>
      </w:pPr>
      <w:r>
        <w:rPr/>
        <w:t xml:space="preserve">14,842 </w:t>
      </w:r>
      <w:r>
        <w:rPr>
          <w:rFonts w:cs="Symbol" w:ascii="Symbol" w:hAnsi="Symbol"/>
        </w:rPr>
        <w:t></w:t>
      </w:r>
      <w:r>
        <w:rPr/>
        <w:t xml:space="preserve"> 3,22</w:t>
        <w:tab/>
        <w:t>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</w:rPr>
        <w:t>1°)</w:t>
      </w:r>
      <w:r>
        <w:rPr>
          <w:sz w:val="22"/>
        </w:rPr>
        <w:t xml:space="preserve"> Pascal a acheté 7,5 kg de fraises qui coûtent 2,16 € le kg. Combien va-t-il payer 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2°)</w:t>
      </w:r>
      <w:r>
        <w:rPr>
          <w:sz w:val="22"/>
        </w:rPr>
        <w:t xml:space="preserve"> Caroline veut acheter 3 poulets à 8,25 € pièce et un gâteaux à 13,15 €. Elle dispose de 30 €. </w:t>
      </w:r>
    </w:p>
    <w:p>
      <w:pPr>
        <w:pStyle w:val="Normal"/>
        <w:rPr>
          <w:sz w:val="22"/>
        </w:rPr>
      </w:pPr>
      <w:r>
        <w:rPr>
          <w:sz w:val="22"/>
        </w:rPr>
        <w:t>A-t-elle assez d'argent ? Si oui, combien lui rend la caissière ? Si non, combien lui manque-t-il 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3°)</w:t>
      </w:r>
      <w:r>
        <w:rPr>
          <w:sz w:val="22"/>
        </w:rPr>
        <w:t xml:space="preserve"> Un marchand achète 24 cartons contenant chacun 12 flacons de détachant.</w:t>
      </w:r>
    </w:p>
    <w:p>
      <w:pPr>
        <w:pStyle w:val="Normal"/>
        <w:rPr>
          <w:sz w:val="22"/>
        </w:rPr>
      </w:pPr>
      <w:r>
        <w:rPr>
          <w:sz w:val="22"/>
        </w:rPr>
        <w:t>Chaque flacons a une contenance de 0,18 L. Le litre de détachant coûte 12,75 €.</w:t>
      </w:r>
    </w:p>
    <w:p>
      <w:pPr>
        <w:pStyle w:val="Normal"/>
        <w:rPr>
          <w:i/>
          <w:i/>
          <w:sz w:val="22"/>
        </w:rPr>
      </w:pPr>
      <w:r>
        <w:rPr>
          <w:sz w:val="22"/>
        </w:rPr>
        <w:t xml:space="preserve">Quel est le prix total payé par le marchand ? </w:t>
      </w:r>
      <w:r>
        <w:rPr>
          <w:b/>
          <w:i/>
          <w:sz w:val="22"/>
        </w:rPr>
        <w:t>Explique bien tous les nombres que tu calcules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3072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éline dispose de 3 € et Morgan de 2,3 €. Ils passent devant une boulangerie où le croissant coûte 0,7 €, la religieuse 1,4 € et la tarte aux fraises 1,85 €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Inventer un énoncé de problèmes avec ces donnée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6540</wp:posOffset>
                </wp:positionH>
                <wp:positionV relativeFrom="paragraph">
                  <wp:posOffset>311785</wp:posOffset>
                </wp:positionV>
                <wp:extent cx="2695575" cy="952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5680" cy="952560"/>
                          <a:chOff x="0" y="0"/>
                          <a:chExt cx="2695680" cy="952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47600" cy="952560"/>
                          </a:xfrm>
                        </wpg:grpSpPr>
                        <wps:wsp>
                          <wps:cNvSpPr/>
                          <wps:spPr>
                            <a:xfrm>
                              <a:off x="190440" y="380880"/>
                              <a:ext cx="76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716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3,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84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fr-FR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716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4,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716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5716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5716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840" y="5716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62120"/>
                              <a:ext cx="95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7160" y="76212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76212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76212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,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840" y="76212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400" y="76212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7720" y="0"/>
                            <a:ext cx="1047600" cy="952560"/>
                          </a:xfrm>
                        </wpg:grpSpPr>
                        <wps:wsp>
                          <wps:cNvSpPr/>
                          <wps:spPr>
                            <a:xfrm>
                              <a:off x="190440" y="380880"/>
                              <a:ext cx="76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752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 ,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84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fr-FR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752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 xml:space="preserve"> .,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752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84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5716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5716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840" y="5716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400" y="5716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62120"/>
                              <a:ext cx="95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7520" y="76212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76212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76212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,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840" y="76212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400" y="76212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2pt;margin-top:24.55pt;width:212.25pt;height:75pt" coordorigin="404,491" coordsize="4245,1500">
                <v:group id="shape_0" style="position:absolute;left:404;top:491;width:1650;height:1500">
                  <v:line id="shape_0" from="704,1091" to="1903,10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754;top:491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4;top:491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3,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4;top:491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;top:791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Symbol" w:hAnsi="Symbol" w:eastAsia="Times New Roman" w:cs="Symbol"/>
                              <w:color w:val="auto"/>
                              <w:lang w:val="fr-FR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54;top:791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4;top:791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4,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54;top:1091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4;top:1091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4;top:1091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4;top:1391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4;top:1391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;top:1391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04,1691" to="1903,16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754;top:1691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4;top:1691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4;top:1691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,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;top:1691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4;top:1691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999;top:491;width:1650;height:1500">
                  <v:line id="shape_0" from="3299,1091" to="4498,10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349;top:491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49;top:491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 ,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49;top:491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49;top:791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Symbol" w:hAnsi="Symbol" w:eastAsia="Times New Roman" w:cs="Symbol"/>
                              <w:color w:val="auto"/>
                              <w:lang w:val="fr-FR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49;top:791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49;top:791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 xml:space="preserve"> .,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49;top:1091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49;top:1091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49;top:1091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49;top:1091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49;top:1391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49;top:1391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49;top:1391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49;top:1391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999,1691" to="4498,16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349;top:1691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49;top:1691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49;top:1691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,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49;top:1691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49;top:1691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sz w:val="22"/>
        </w:rPr>
        <w:t>Compléter les multiplications suivantes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19:51:00Z</dcterms:created>
  <dc:creator>philou</dc:creator>
  <dc:description/>
  <dc:language>en-US</dc:language>
  <cp:lastModifiedBy>philou</cp:lastModifiedBy>
  <cp:lastPrinted>2002-09-27T23:06:00Z</cp:lastPrinted>
  <dcterms:modified xsi:type="dcterms:W3CDTF">2003-09-15T14:04:00Z</dcterms:modified>
  <cp:revision>12</cp:revision>
  <dc:subject/>
  <dc:title>Calculer sans poser d'opération</dc:title>
</cp:coreProperties>
</file>