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6548755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division décimal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31.3pt;mso-wrap-distance-left:0pt;mso-wrap-distance-right:7.05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division décimal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ffectuer les divisions décimales suivantes jusqu'à ce que le reste soit 0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2084"/>
        <w:gridCol w:w="2083"/>
        <w:gridCol w:w="2084"/>
        <w:gridCol w:w="2084"/>
      </w:tblGrid>
      <w:tr>
        <w:trPr>
          <w:trHeight w:val="284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2,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,4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9,148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660"/>
      </w:tblGrid>
      <w:tr>
        <w:trPr>
          <w:trHeight w:val="5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3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,5 =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1 =  . . .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. . .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9,148 = 2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ffectuer les divisions suivantes jusqu'au deuxième chiffre après la virgule.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2084"/>
        <w:gridCol w:w="2083"/>
        <w:gridCol w:w="2084"/>
        <w:gridCol w:w="2084"/>
      </w:tblGrid>
      <w:tr>
        <w:trPr>
          <w:trHeight w:val="29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79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1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7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ème 1 : </w:t>
      </w:r>
      <w:r>
        <w:rPr/>
        <w:t>Un lot de 36 verres coûte 34,92 €. Quel est le prix d'un ver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ème 2 : </w:t>
      </w:r>
      <w:r>
        <w:rPr/>
        <w:t>Chez BIDULE, 13 albums de timbres coûtent 286,91 €. Chez TRUC, 11 albums de timbres coûtent 242,99 €. Quels sont les albums les moins cher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ème 3 : </w:t>
      </w:r>
      <w:r>
        <w:rPr/>
        <w:t>Un terrain de 457 m² a été vendu 49 767,30 €. Quel est le prix de 1 m² de terrai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blème 4 : </w:t>
      </w:r>
      <w:r>
        <w:rPr/>
        <w:t>Gwendoline doit peindre 56,25 m² de murs dans son studio. Elle a le choix entre des pots de peinture de 1,2 kg  couvrant chacun 15 m² et coûtant 15,23 € le pot ou des pots de peinture de 0,950 kg couvrant chacun 12 m² et coûtant 12,15 € le pot..</w:t>
      </w:r>
    </w:p>
    <w:p>
      <w:pPr>
        <w:pStyle w:val="Normal"/>
        <w:rPr/>
      </w:pPr>
      <w:r>
        <w:rPr/>
        <w:t>Quel est le choix le plus économique sachant qu'elle veut passer deux couches de peinture ?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6:22:00Z</dcterms:created>
  <dc:creator>philou</dc:creator>
  <dc:description/>
  <dc:language>en-US</dc:language>
  <cp:lastModifiedBy>philou</cp:lastModifiedBy>
  <cp:lastPrinted>2003-01-05T17:20:00Z</cp:lastPrinted>
  <dcterms:modified xsi:type="dcterms:W3CDTF">2003-01-05T16:55:00Z</dcterms:modified>
  <cp:revision>10</cp:revision>
  <dc:subject/>
  <dc:title>Calculer sans poser d'opération</dc:title>
</cp:coreProperties>
</file>