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64"/>
        <w:gridCol w:w="1465"/>
        <w:gridCol w:w="1465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n voie d'acquisi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C1 - E1.2 : effectuer une addition sur des nombres décimaux 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ère de réussite : 7 sur 10.</w:t>
      </w:r>
    </w:p>
    <w:p>
      <w:pPr>
        <w:pStyle w:val="Normal"/>
        <w:rPr/>
      </w:pPr>
      <w:r>
        <w:rPr/>
        <w:t>Conditions : calculatrice non-autorisée - durée 30 minut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23" w:leader="none"/>
        </w:tabs>
        <w:rPr>
          <w:b/>
          <w:b/>
          <w:i/>
          <w:i/>
        </w:rPr>
      </w:pPr>
      <w:r>
        <w:rPr>
          <w:b/>
          <w:i/>
        </w:rPr>
        <w:t>Effectuer les dix additions.</w:t>
      </w:r>
    </w:p>
    <w:p>
      <w:pPr>
        <w:pStyle w:val="Normal"/>
        <w:tabs>
          <w:tab w:val="clear" w:pos="709"/>
          <w:tab w:val="left" w:pos="9923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378"/>
        <w:gridCol w:w="3379"/>
      </w:tblGrid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1°) 5097 + 545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2°) 4967 + 124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3°) 65,76 + 403,4</w:t>
            </w:r>
          </w:p>
        </w:tc>
      </w:tr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4°) 209,5 + 8,78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5°) 261 + 36,4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6°) 225,29 + 49</w:t>
            </w:r>
          </w:p>
        </w:tc>
      </w:tr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7°) 47,63 + 12,10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8°) 1,002 + 3,4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9°) 8702,6 + 42,503</w:t>
            </w:r>
          </w:p>
        </w:tc>
      </w:tr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10°) 26,03+ 0,9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8:21:00Z</dcterms:created>
  <dc:creator>philou</dc:creator>
  <dc:description/>
  <dc:language>en-US</dc:language>
  <cp:lastModifiedBy>philou</cp:lastModifiedBy>
  <cp:lastPrinted>2002-09-08T22:56:00Z</cp:lastPrinted>
  <dcterms:modified xsi:type="dcterms:W3CDTF">2002-10-08T18:24:00Z</dcterms:modified>
  <cp:revision>4</cp:revision>
  <dc:subject/>
  <dc:title>NOM : __________________</dc:title>
</cp:coreProperties>
</file>