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23"/>
        <w:gridCol w:w="1323"/>
        <w:gridCol w:w="1323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Ch 1 Etablir une relation d’égalité entre trois éléments dont deux sont donnés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dition : l’usage de la calculatrice est autoris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xercice 1: </w:t>
      </w:r>
      <w:r>
        <w:rPr>
          <w:b/>
        </w:rPr>
        <w:t>Ecrire l'opération et répondre à la question.</w:t>
      </w:r>
      <w:r>
        <w:rPr>
          <w:rFonts w:cs="Comic Sans MS" w:ascii="Comic Sans MS" w:hAnsi="Comic Sans MS"/>
          <w:b/>
        </w:rPr>
        <w:t xml:space="preserve"> </w:t>
      </w: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rPr/>
      </w:pPr>
      <w:r>
        <w:rPr/>
        <w:t xml:space="preserve">Combien coûtent 2 boîtes de haricots verts de 440 grammes chacune sachant que le prix au kg est 3,28 €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en coûtent 3 boîtes de 800 g de tomates pelées dont le prix au kg est 0,63 €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bien valent 24 petits suisses en pots de 50 g coûtant 2,75 € le kilogramme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 est le prix d'une bouteille de 75 cl (c'est-à-dire 0,75 L) d'huile d'olive à 6,07 € le litr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ercice 2 :</w:t>
      </w:r>
      <w:r>
        <w:rPr/>
        <w:t xml:space="preserve"> compléter le tableau suivant. </w:t>
      </w: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4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772"/>
        <w:gridCol w:w="2268"/>
        <w:gridCol w:w="141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par unité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</w:t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men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 € / 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èmes dessert au chocola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15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 € / k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ona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 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 € le litr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it demi écrémé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bouteilles de 1,5 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78 € le litre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âble électriqu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mèt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 € / m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iques de lait chocolat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0 c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 € / L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21:57:00Z</dcterms:created>
  <dc:creator>philou</dc:creator>
  <dc:description/>
  <dc:language>en-US</dc:language>
  <cp:lastModifiedBy>philou</cp:lastModifiedBy>
  <cp:lastPrinted>2002-11-14T23:15:00Z</cp:lastPrinted>
  <dcterms:modified xsi:type="dcterms:W3CDTF">2003-10-05T21:58:00Z</dcterms:modified>
  <cp:revision>3</cp:revision>
  <dc:subject/>
  <dc:title>400g de viande de bœuf à 7,3 € le kg coûtent  …</dc:title>
</cp:coreProperties>
</file>