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Exercice 1 :</w:t>
      </w:r>
      <w:r>
        <w:rPr/>
        <w:t xml:space="preserve"> répondre aux questions suivantes en posant les opérations </w:t>
      </w:r>
      <w:r>
        <w:rPr>
          <w:i/>
          <w:sz w:val="20"/>
        </w:rPr>
        <w:t>(au dos de la feuille)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400g de viande de bœuf à 7,3 € le kg coûtent  …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450g de crevettes à 9,6 € le kg coûtent  …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Un morceaux de jambon blanc de 780g  qui coûte 11 € le kg vaut …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8 tranches de 50g chacune de jambon blanc supérieur à 13,60 € le kg valent  …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1,5 kg de choucroute à 1 € le kg coûtent …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Un morceau de 1,280 kg de lard fumé coûtant 6,5 € le kg vaut  …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Le prix de 4 saucisses de Francfort de 80 g chacune à 6,20€ le kg est  …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Une caissette de 2,5 kg de viande de bœuf à bourguignon à 4 € le kg vaut  …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4 bouteilles de 1,5 L de lait demi écrémé à 0,78 € le litre coûtent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xercice 2 :</w:t>
      </w:r>
      <w:r>
        <w:rPr/>
        <w:t xml:space="preserve"> Faire des phrases de la même manière que dans l'exercice 1 </w:t>
      </w:r>
      <w:r>
        <w:rPr>
          <w:i/>
          <w:sz w:val="20"/>
        </w:rPr>
        <w:t>(au dos de la feuille)</w:t>
      </w:r>
      <w:r>
        <w:rPr/>
        <w:t xml:space="preserve"> . </w:t>
      </w:r>
    </w:p>
    <w:p>
      <w:pPr>
        <w:pStyle w:val="Normal"/>
        <w:rPr/>
      </w:pPr>
      <w:r>
        <w:rPr>
          <w:i/>
          <w:sz w:val="20"/>
        </w:rPr>
        <w:t>Les opérations peuvent être faites à la calculatrice.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984"/>
        <w:gridCol w:w="2903"/>
      </w:tblGrid>
      <w:tr>
        <w:trPr/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au kilogramm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age à raclet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 k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€ /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et ferm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0 k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 € /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age de chèv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€ /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llau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0 € /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vet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 € pour 100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ou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oîtes de 840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 € / k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xercice 3 : </w:t>
      </w:r>
      <w:r>
        <w:rPr/>
        <w:t>Ecrire l'opération et répondre à la question.</w:t>
      </w:r>
      <w:r>
        <w:rPr>
          <w:rFonts w:cs="Comic Sans MS" w:ascii="Comic Sans MS" w:hAnsi="Comic Sans MS"/>
          <w:b/>
        </w:rPr>
        <w:t xml:space="preserve"> </w:t>
      </w:r>
      <w:r>
        <w:rPr>
          <w:i/>
          <w:sz w:val="20"/>
        </w:rPr>
        <w:t>Les opérations peuvent être faites à la calculatrice.</w:t>
      </w:r>
    </w:p>
    <w:p>
      <w:pPr>
        <w:pStyle w:val="Normal"/>
        <w:rPr/>
      </w:pPr>
      <w:r>
        <w:rPr/>
        <w:t xml:space="preserve">Combien coûtent 2 boîtes de haricots verts de 440 grammes chacune sachant que le prix au kg est 3,28 €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bien coûtent 3 boîtes de 800 g de tomates pelées dont le prix au kg est 0,63 €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bien valent 24 petits suisses en pots de 50 g coûtant 2,75 € le kilogramm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est le prix d'une bouteille de 75 cl d'huile d'olive à 6,07 € le lit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xercice 4 :</w:t>
      </w:r>
      <w:r>
        <w:rPr/>
        <w:t xml:space="preserve"> compléter le tableau suivant. </w:t>
      </w:r>
      <w:r>
        <w:rPr>
          <w:i/>
          <w:sz w:val="20"/>
        </w:rPr>
        <w:t>Les opérations peuvent être faites à la calculatrice.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4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72"/>
        <w:gridCol w:w="2268"/>
        <w:gridCol w:w="141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par unité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âtonnets de glace géants (boîte de 4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 m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6 € / 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ment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 € / 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èmes dessert au chocola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15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 € / 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iques de lait chocolat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 c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 € / 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onad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 € le lit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rop de ceri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c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 € / 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âble électriqu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mèt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 € / 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ine de verre (longueur : 4 m ; largeur : 1,20m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 m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1 € / m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21:26:00Z</dcterms:created>
  <dc:creator>philou</dc:creator>
  <dc:description/>
  <dc:language>en-US</dc:language>
  <cp:lastModifiedBy>philou</cp:lastModifiedBy>
  <cp:lastPrinted>2002-11-14T23:15:00Z</cp:lastPrinted>
  <dcterms:modified xsi:type="dcterms:W3CDTF">2002-11-14T22:23:00Z</dcterms:modified>
  <cp:revision>11</cp:revision>
  <dc:subject/>
  <dc:title>400g de viande de bœuf à 7,3 € le kg coûtent  …</dc:title>
</cp:coreProperties>
</file>