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OM :</w:t>
      </w:r>
      <w:r>
        <w:rPr/>
        <w:t xml:space="preserve"> __________________</w:t>
        <w:tab/>
      </w:r>
      <w:r>
        <w:rPr>
          <w:b/>
        </w:rPr>
        <w:t>PRENOM :</w:t>
      </w:r>
      <w:r>
        <w:rPr/>
        <w:t xml:space="preserve"> 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523990" cy="397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C1 - E1.2 : effectuer une multiplication sur des nombres décimaux 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C1 - Ch 1 : établir, à partir d'une situation ou d'un texte, une relation d'égalité entre trois éléments dont deux sont donné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1.3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C1 - E1.2 : effectuer une multiplication sur des nombres décimaux 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C1 - Ch 1 : établir, à partir d'une situation ou d'un texte, une relation d'égalité entre trois éléments dont deux sont donné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Compléter le tableau suivant.</w:t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Symbol" w:ascii="Symbol" w:hAnsi="Symbol"/>
                <w:lang w:val="en-US"/>
              </w:rPr>
              <w:t>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b/>
          <w:b/>
          <w:lang w:val="en-US"/>
        </w:rPr>
      </w:pPr>
      <w:r>
        <w:rPr>
          <w:b/>
          <w:lang w:val="en-US"/>
        </w:rPr>
        <w:t>Calculer sans poser d'opération.</w:t>
      </w:r>
    </w:p>
    <w:tbl>
      <w:tblPr>
        <w:tblW w:w="10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>
          <w:trHeight w:val="44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6 </w:t>
            </w:r>
            <w:r>
              <w:rPr>
                <w:rFonts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2 </w:t>
            </w:r>
            <w:r>
              <w:rPr>
                <w:rFonts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9 </w:t>
            </w:r>
            <w:r>
              <w:rPr>
                <w:rFonts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2 </w:t>
            </w:r>
            <w:r>
              <w:rPr>
                <w:rFonts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4 </w:t>
            </w:r>
            <w:r>
              <w:rPr>
                <w:rFonts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3</w:t>
            </w:r>
          </w:p>
        </w:tc>
      </w:tr>
      <w:tr>
        <w:trPr>
          <w:trHeight w:val="44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0 </w:t>
            </w:r>
            <w:r>
              <w:rPr>
                <w:rFonts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465 </w:t>
            </w:r>
            <w:r>
              <w:rPr>
                <w:rFonts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81 </w:t>
            </w:r>
            <w:r>
              <w:rPr>
                <w:rFonts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28 </w:t>
            </w:r>
            <w:r>
              <w:rPr>
                <w:rFonts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0 </w:t>
            </w:r>
            <w:r>
              <w:rPr>
                <w:rFonts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ffectuer les opérations suivante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565</wp:posOffset>
                </wp:positionH>
                <wp:positionV relativeFrom="paragraph">
                  <wp:posOffset>104140</wp:posOffset>
                </wp:positionV>
                <wp:extent cx="6229350" cy="120396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9440" cy="1203840"/>
                          <a:chOff x="0" y="0"/>
                          <a:chExt cx="6229440" cy="1203840"/>
                        </a:xfrm>
                      </wpg:grpSpPr>
                      <wpg:grpSp>
                        <wpg:cNvGrpSpPr/>
                        <wpg:grpSpPr>
                          <a:xfrm>
                            <a:off x="1581120" y="0"/>
                            <a:ext cx="1198800" cy="1103760"/>
                          </a:xfrm>
                        </wpg:grpSpPr>
                        <wps:wsp>
                          <wps:cNvSpPr/>
                          <wps:spPr>
                            <a:xfrm>
                              <a:off x="217800" y="442080"/>
                              <a:ext cx="8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1000" y="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840" y="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5040" y="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520" y="22032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fr-FR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1000" y="22032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840" y="22032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1000" y="44136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840" y="44136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5040" y="44136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520" y="44136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840" y="66240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5040" y="66240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520" y="66240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" y="66240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83800"/>
                              <a:ext cx="109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1000" y="88344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840" y="88344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5040" y="88344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520" y="88344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" y="883440"/>
                              <a:ext cx="21780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46560" y="60840"/>
                            <a:ext cx="12384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380880" y="381240"/>
                              <a:ext cx="76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19080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fr-FR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19080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19080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19080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3812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3812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3812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3812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5716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5716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5716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480" y="5716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7621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7621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480" y="7621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040" y="7621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5256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0" y="9525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9525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9525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9525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480" y="9525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040" y="9525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81480" y="57960"/>
                            <a:ext cx="1047600" cy="952560"/>
                          </a:xfrm>
                        </wpg:grpSpPr>
                        <wps:wsp>
                          <wps:cNvSpPr/>
                          <wps:spPr>
                            <a:xfrm>
                              <a:off x="190800" y="380880"/>
                              <a:ext cx="76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752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fr-FR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52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5752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5713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5713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5713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5713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61760"/>
                              <a:ext cx="9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7520" y="7617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7617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7617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7617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7617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7960"/>
                            <a:ext cx="1047600" cy="952560"/>
                          </a:xfrm>
                        </wpg:grpSpPr>
                        <wps:wsp>
                          <wps:cNvSpPr/>
                          <wps:spPr>
                            <a:xfrm>
                              <a:off x="0" y="380880"/>
                              <a:ext cx="9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716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fr-FR"/>
                                  </w:rPr>
                                  <w:t>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5713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5713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5713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5713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61760"/>
                              <a:ext cx="9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7160" y="7617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7617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7617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7617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76176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5pt;margin-top:8.2pt;width:490.55pt;height:94.8pt" coordorigin="119,164" coordsize="9811,1896">
                <v:group id="shape_0" style="position:absolute;left:2609;top:164;width:1888;height:1738">
                  <v:line id="shape_0" from="2952,860" to="4325,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154;top:164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0;top:164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7;top:164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3;top:511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Times New Roman" w:cs="Symbol"/>
                              <w:color w:val="auto"/>
                              <w:lang w:val="fr-FR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4;top:511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0;top:511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4;top:859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0;top:859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7;top:859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3;top:859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0;top:1207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7;top:1207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3;top:1207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79;top:1207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09,1556" to="4326,15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154;top:1555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0;top:1555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7;top:1555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3;top:1555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79;top:1555;width:342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89;top:260;width:1950;height:1801">
                  <v:line id="shape_0" from="5989,860" to="7188,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039;top:26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39;top:26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39;top:26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39;top:56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Times New Roman" w:cs="Symbol"/>
                              <w:color w:val="auto"/>
                              <w:lang w:val="fr-FR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9;top:56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39;top:56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39;top:56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9;top:86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39;top:86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39;top:86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39;top:86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39;top:116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39;top:116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39;top:116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39;top:116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39;top:146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39;top:146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39;top:146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39;top:146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89,1760" to="7188,17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039;top:176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39;top:176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39;top:176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39;top:176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39;top:176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39;top:176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79;top:255;width:1650;height:1500">
                  <v:line id="shape_0" from="8579,855" to="9778,8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629;top:2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9;top:2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29;top:2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9;top:5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Times New Roman" w:cs="Symbol"/>
                              <w:color w:val="auto"/>
                              <w:lang w:val="fr-FR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29;top:5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9;top:5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29;top:555;width:29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29;top:8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9;top:8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29;top:8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9;top:8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9;top:11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29;top:11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9;top:11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29;top:11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279,1455" to="9778,1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629;top:14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9;top:14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29;top:14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9;top:14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29;top:14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;top:255;width:1650;height:1500">
                  <v:line id="shape_0" from="119,855" to="1618,8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469;top:2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9;top:2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9;top:2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;top:2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;top:5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Times New Roman" w:cs="Symbol"/>
                              <w:color w:val="auto"/>
                              <w:lang w:val="fr-FR"/>
                            </w:rPr>
                            <w:t>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9;top:5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9;top:5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9;top:8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9;top:8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9;top:8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;top:8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;top:8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9;top:11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9;top:11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;top:11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;top:11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,1455" to="1618,1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469;top:14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9;top:14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9;top:14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;top:14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;top:1455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</w:rPr>
        <w:t>Dans un sac, il y a 12 oranges. Dans un carton, il y a huit sacs d'oranges. Sur une palette, il y a 30 cartons.</w:t>
      </w:r>
    </w:p>
    <w:p>
      <w:pPr>
        <w:pStyle w:val="Normal"/>
        <w:rPr>
          <w:sz w:val="22"/>
        </w:rPr>
      </w:pPr>
      <w:r>
        <w:rPr>
          <w:sz w:val="22"/>
        </w:rPr>
        <w:t>Combien y a-t-il d'oranges sur 5 palettes ?</w:t>
      </w:r>
    </w:p>
    <w:p>
      <w:pPr>
        <w:pStyle w:val="Normal"/>
        <w:rPr/>
      </w:pPr>
      <w:r>
        <w:br w:type="column"/>
      </w:r>
      <w:r>
        <w:rPr>
          <w:sz w:val="22"/>
        </w:rPr>
        <w:t>Compléter le carré ci-contre pour que le produit des nombres dans chaque ligne, chaque colonne et chaque diagonale soit 216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oser et effectuer les opérations suivantes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72 </w:t>
      </w:r>
      <w:r>
        <w:rPr>
          <w:rFonts w:cs="Symbol" w:ascii="Symbol" w:hAnsi="Symbol"/>
          <w:lang w:val="en-US"/>
        </w:rPr>
        <w:t></w:t>
      </w:r>
      <w:r>
        <w:rPr>
          <w:lang w:val="en-US"/>
        </w:rPr>
        <w:t xml:space="preserve"> 23</w:t>
        <w:tab/>
        <w:tab/>
        <w:tab/>
        <w:tab/>
        <w:tab/>
        <w:t xml:space="preserve">28 </w:t>
      </w:r>
      <w:r>
        <w:rPr>
          <w:rFonts w:cs="Symbol" w:ascii="Symbol" w:hAnsi="Symbol"/>
          <w:lang w:val="en-US"/>
        </w:rPr>
        <w:t></w:t>
      </w:r>
      <w:r>
        <w:rPr>
          <w:lang w:val="en-US"/>
        </w:rPr>
        <w:t>46</w:t>
        <w:tab/>
        <w:tab/>
        <w:tab/>
        <w:tab/>
        <w:tab/>
        <w:t xml:space="preserve">913 </w:t>
      </w:r>
      <w:r>
        <w:rPr>
          <w:rFonts w:cs="Symbol" w:ascii="Symbol" w:hAnsi="Symbol"/>
          <w:lang w:val="en-US"/>
        </w:rPr>
        <w:t></w:t>
      </w:r>
      <w:r>
        <w:rPr>
          <w:lang w:val="en-US"/>
        </w:rPr>
        <w:t xml:space="preserve"> 2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20:26:00Z</dcterms:created>
  <dc:creator>philou</dc:creator>
  <dc:description/>
  <dc:language>en-US</dc:language>
  <cp:lastModifiedBy>philou</cp:lastModifiedBy>
  <dcterms:modified xsi:type="dcterms:W3CDTF">2002-09-27T21:32:00Z</dcterms:modified>
  <cp:revision>8</cp:revision>
  <dc:subject/>
  <dc:title>Calculer sans poser d'opération</dc:title>
</cp:coreProperties>
</file>