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division euclidienn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division euclidienn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n-US"/>
        </w:rPr>
        <w:t>Effectuer les divisions euclidiennes</w:t>
      </w:r>
      <w:r>
        <w:rPr/>
        <w:t xml:space="preserve"> suivante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724"/>
        <w:gridCol w:w="1724"/>
        <w:gridCol w:w="1724"/>
        <w:gridCol w:w="1724"/>
        <w:gridCol w:w="1724"/>
      </w:tblGrid>
      <w:tr>
        <w:trPr>
          <w:trHeight w:val="241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57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3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923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41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84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34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éter 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7 = 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. . 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4 =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. . 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941 =  . . . 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. . .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. . 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84 = 3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. .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1 = 1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. . 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. . .   = 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3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1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45 = 1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 . . .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89 = 2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3  </w:t>
            </w:r>
            <w:r>
              <w:rPr>
                <w:rFonts w:eastAsia="Symbol" w:cs="Symbol" w:ascii="Symbol" w:hAnsi="Symbol"/>
              </w:rPr>
              <w:t></w:t>
            </w:r>
            <w:r>
              <w:rPr/>
              <w:t xml:space="preserve">  . 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ème 1</w:t>
      </w:r>
    </w:p>
    <w:p>
      <w:pPr>
        <w:pStyle w:val="Normal"/>
        <w:rPr/>
      </w:pPr>
      <w:r>
        <w:rPr/>
        <w:t>Pour une fête, il faut 82 chapeaux en papier. Ceux-ci sont vendus par lots de 6, de 9 ou 15 chapeaux.</w:t>
      </w:r>
    </w:p>
    <w:p>
      <w:pPr>
        <w:pStyle w:val="Normal"/>
        <w:numPr>
          <w:ilvl w:val="0"/>
          <w:numId w:val="1"/>
        </w:numPr>
        <w:rPr/>
      </w:pPr>
      <w:r>
        <w:rPr/>
        <w:t>Combien faut-il acheter de lots selon les trois choix possibles.</w:t>
      </w:r>
    </w:p>
    <w:p>
      <w:pPr>
        <w:pStyle w:val="Normal"/>
        <w:numPr>
          <w:ilvl w:val="0"/>
          <w:numId w:val="1"/>
        </w:numPr>
        <w:rPr/>
      </w:pPr>
      <w:r>
        <w:rPr/>
        <w:t>Quel est le meilleur choix ? Pourquoi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ème 2</w:t>
      </w:r>
    </w:p>
    <w:p>
      <w:pPr>
        <w:pStyle w:val="Normal"/>
        <w:rPr/>
      </w:pPr>
      <w:r>
        <w:rPr/>
        <w:t>Pour replanter un parc, il faut 1080 arbres. Le pépiniériste vend les plants par lots de 50.</w:t>
      </w:r>
    </w:p>
    <w:p>
      <w:pPr>
        <w:pStyle w:val="Normal"/>
        <w:numPr>
          <w:ilvl w:val="0"/>
          <w:numId w:val="2"/>
        </w:numPr>
        <w:rPr/>
      </w:pPr>
      <w:r>
        <w:rPr/>
        <w:t>Combien de lots faut-il acheter ? Combien y a-t-il de plants en trop ?</w:t>
      </w:r>
    </w:p>
    <w:p>
      <w:pPr>
        <w:pStyle w:val="Normal"/>
        <w:numPr>
          <w:ilvl w:val="0"/>
          <w:numId w:val="2"/>
        </w:numPr>
        <w:rPr/>
      </w:pPr>
      <w:r>
        <w:rPr/>
        <w:t>Il était projeté de planter des rangées de 15 arbres. Combien y aurait-il eu de rangées ?</w:t>
      </w:r>
    </w:p>
    <w:p>
      <w:pPr>
        <w:pStyle w:val="Normal"/>
        <w:numPr>
          <w:ilvl w:val="0"/>
          <w:numId w:val="2"/>
        </w:numPr>
        <w:rPr/>
      </w:pPr>
      <w:r>
        <w:rPr/>
        <w:t>Finalement, on décide de planter les arbres sur 45 rangées. Combien y aura-t-il d'arbres par rangé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léter les divisions à trou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34620</wp:posOffset>
                </wp:positionV>
                <wp:extent cx="6315075" cy="952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952560"/>
                          <a:chOff x="0" y="0"/>
                          <a:chExt cx="631512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88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952560" y="0"/>
                              <a:ext cx="0" cy="9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85840"/>
                              <a:ext cx="38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76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09840" y="0"/>
                            <a:ext cx="142884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952560" y="0"/>
                              <a:ext cx="0" cy="9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85840"/>
                              <a:ext cx="38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0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67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4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62120"/>
                              <a:ext cx="76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7200" y="0"/>
                            <a:ext cx="1447920" cy="952560"/>
                          </a:xfrm>
                        </wpg:grpSpPr>
                        <wps:wsp>
                          <wps:cNvSpPr/>
                          <wps:spPr>
                            <a:xfrm>
                              <a:off x="971640" y="0"/>
                              <a:ext cx="0" cy="952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285840"/>
                              <a:ext cx="380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0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380880"/>
                              <a:ext cx="571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716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80" y="762120"/>
                              <a:ext cx="762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624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76212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10.6pt;width:497.25pt;height:75pt" coordorigin="59,212" coordsize="9945,1500">
                <v:group id="shape_0" style="position:absolute;left:59;top:212;width:2250;height:1500">
                  <v:line id="shape_0" from="1559,212" to="1559,1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559,662" to="2158,6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09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9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9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9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9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,812" to="958,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109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9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,1412" to="1258,14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409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9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54;top:212;width:2250;height:1500">
                  <v:line id="shape_0" from="5354,212" to="5354,1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54,662" to="5953,6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9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4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4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54,812" to="4753,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9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54,1412" to="5053,14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5204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04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24;top:212;width:2280;height:1500">
                  <v:line id="shape_0" from="9254,212" to="9254,17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254,662" to="9853,66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4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4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4;top:5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54,812" to="8653,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8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4;top:8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4;top:11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54,1412" to="8953,14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104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4;top:14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9;top:212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ème 3</w:t>
      </w:r>
    </w:p>
    <w:p>
      <w:pPr>
        <w:pStyle w:val="Normal"/>
        <w:rPr/>
      </w:pPr>
      <w:r>
        <w:rPr/>
        <w:t>Un bouquet est composé de 60 fleurs blanches, rouges et jaunes.</w:t>
      </w:r>
    </w:p>
    <w:p>
      <w:pPr>
        <w:pStyle w:val="Normal"/>
        <w:rPr/>
      </w:pPr>
      <w:r>
        <w:rPr/>
        <w:t>Il y a 2 fois plus de fleurs rouges que de fleurs blanches et 8 fleurs jaunes de plus que de fleurs blanches.</w:t>
      </w:r>
    </w:p>
    <w:p>
      <w:pPr>
        <w:pStyle w:val="Normal"/>
        <w:rPr/>
      </w:pPr>
      <w:r>
        <w:rPr/>
        <w:t>Combien y a-t-il de fleurs blanches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ème 4</w:t>
      </w:r>
    </w:p>
    <w:p>
      <w:pPr>
        <w:pStyle w:val="Normal"/>
        <w:rPr/>
      </w:pPr>
      <w:r>
        <w:rPr/>
        <w:t>Dans chacune des opérations suivantes, les chiffres 1, 2, 3, 4, 5, 6, 7, 8 et 9 sont utilisés une fois chacun.</w:t>
      </w:r>
    </w:p>
    <w:p>
      <w:pPr>
        <w:pStyle w:val="Normal"/>
        <w:rPr/>
      </w:pPr>
      <w:r>
        <w:rPr/>
        <w:t>Compléter ces opérations.</w:t>
      </w:r>
    </w:p>
    <w:p>
      <w:pPr>
        <w:pStyle w:val="Normal"/>
        <w:ind w:left="708" w:firstLine="708"/>
        <w:rPr/>
      </w:pPr>
      <w:r>
        <w:rPr>
          <w:sz w:val="28"/>
        </w:rPr>
        <w:t xml:space="preserve">12 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 4  .  3 =  .  . . .</w:t>
        <w:tab/>
        <w:tab/>
        <w:tab/>
        <w:t xml:space="preserve"> .  .  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 2 9 7 =  5  . . .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13:00Z</dcterms:created>
  <dc:creator>philou</dc:creator>
  <dc:description/>
  <dc:language>en-US</dc:language>
  <cp:lastModifiedBy>philou</cp:lastModifiedBy>
  <cp:lastPrinted>2002-12-02T16:12:00Z</cp:lastPrinted>
  <dcterms:modified xsi:type="dcterms:W3CDTF">2003-01-05T16:16:00Z</dcterms:modified>
  <cp:revision>17</cp:revision>
  <dc:subject/>
  <dc:title>Calculer sans poser d'opération</dc:title>
</cp:coreProperties>
</file>