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effectuer une addition sur des nombres décimaux 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7 sur 10.</w:t>
      </w:r>
    </w:p>
    <w:p>
      <w:pPr>
        <w:pStyle w:val="Normal"/>
        <w:rPr/>
      </w:pPr>
      <w:r>
        <w:rPr/>
        <w:t>Conditions : calculatrice non-autorisée - durée 30 minut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  <w:t>Effectuer les dix additions.</w:t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°) 7809 + 599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2°) 5869 + 748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3°) 85,98 + 609,5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4°) 107,5 + 8,94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5°) 6501 + 936,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6°) 375,09 + 79,87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7°) 27,53 + 3,12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8°) 0,005 + 2,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9°) 9602,5 + 63,609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0°) 15,02 + 0,9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9:49:00Z</dcterms:created>
  <dc:creator>philou</dc:creator>
  <dc:description/>
  <dc:language>en-US</dc:language>
  <cp:lastModifiedBy>philou</cp:lastModifiedBy>
  <cp:lastPrinted>2002-09-08T22:56:00Z</cp:lastPrinted>
  <dcterms:modified xsi:type="dcterms:W3CDTF">2002-09-11T19:49:00Z</dcterms:modified>
  <cp:revision>2</cp:revision>
  <dc:subject/>
  <dc:title>NOM : __________________</dc:title>
</cp:coreProperties>
</file>