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u dois deviner deux nombres décimaux à l'aide des indices suivants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s deux nombres ont même partie entièr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 premier nombre a pour partie décimale 375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 deuxième s'écrit  52 , ...   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 chiffre des dixièmes du deuxième nombre est le double du chiffre des dixièmes du premier nombre 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 deuxième nombre a même chiffre des dizaines et des centièmes 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 deuxième nombre a pour chiffre des millièmes  3 de moins que le chiffre des millièmes du premier 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sz w:val="18"/>
          <w:u w:val="single"/>
        </w:rPr>
        <w:t>Le premier nombre est</w:t>
      </w:r>
      <w:r>
        <w:rPr>
          <w:rFonts w:cs="Verdana" w:ascii="Verdana" w:hAnsi="Verdana"/>
          <w:sz w:val="18"/>
        </w:rPr>
        <w:t xml:space="preserve">   :   . . .  </w:t>
        <w:tab/>
        <w:tab/>
        <w:tab/>
      </w:r>
      <w:r>
        <w:rPr>
          <w:rFonts w:cs="Verdana" w:ascii="Verdana" w:hAnsi="Verdana"/>
          <w:sz w:val="18"/>
          <w:u w:val="single"/>
        </w:rPr>
        <w:t>Le deuxième nombre est</w:t>
      </w:r>
      <w:r>
        <w:rPr>
          <w:rFonts w:cs="Verdana" w:ascii="Verdana" w:hAnsi="Verdana"/>
          <w:sz w:val="18"/>
        </w:rPr>
        <w:t xml:space="preserve">    :   . 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  <w:gridCol w:w="5343"/>
      </w:tblGrid>
      <w:tr>
        <w:trPr/>
        <w:tc>
          <w:tcPr>
            <w:tcW w:w="5343" w:type="dxa"/>
            <w:tcBorders/>
          </w:tcPr>
          <w:p>
            <w:pPr>
              <w:pStyle w:val="Normal"/>
              <w:rPr/>
            </w:pPr>
            <w:r>
              <w:rPr/>
              <w:t xml:space="preserve">Dans le nombre   456,12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6 est le chiffre des 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5 est le chiffre des 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4 est le chiffre des 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1 est le chiffre des 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2 est le chiffre des 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9 est le chiffre des ……………</w:t>
            </w:r>
          </w:p>
          <w:p>
            <w:pPr>
              <w:pStyle w:val="Normal"/>
              <w:rPr/>
            </w:pPr>
            <w:r>
              <w:rPr/>
              <w:t>456 est la …………………….</w:t>
            </w:r>
          </w:p>
        </w:tc>
        <w:tc>
          <w:tcPr>
            <w:tcW w:w="534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ns le nombre   986,52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6 est le chiffre des 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>5 est le chiffre des ……………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…   </w:t>
            </w:r>
            <w:r>
              <w:rPr/>
              <w:t>est le chiffre des centaine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…   </w:t>
            </w:r>
            <w:r>
              <w:rPr/>
              <w:t>est le chiffre des millièmes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…   </w:t>
            </w:r>
            <w:r>
              <w:rPr/>
              <w:t>est le chiffre des centièmes</w:t>
            </w:r>
          </w:p>
          <w:p>
            <w:pPr>
              <w:pStyle w:val="Normal"/>
              <w:spacing w:before="0" w:after="120"/>
              <w:rPr/>
            </w:pPr>
            <w:r>
              <w:rPr/>
              <w:t>8 est le chiffre des ……………</w:t>
            </w:r>
          </w:p>
          <w:p>
            <w:pPr>
              <w:pStyle w:val="Normal"/>
              <w:rPr/>
            </w:pPr>
            <w:r>
              <w:rPr/>
              <w:t xml:space="preserve">   …    </w:t>
            </w:r>
            <w:r>
              <w:rPr/>
              <w:t>est la partie entièr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94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21:07:00Z</dcterms:created>
  <dc:creator>philou</dc:creator>
  <dc:description/>
  <dc:language>en-US</dc:language>
  <cp:lastModifiedBy>philou</cp:lastModifiedBy>
  <cp:lastPrinted>2002-09-08T23:18:00Z</cp:lastPrinted>
  <dcterms:modified xsi:type="dcterms:W3CDTF">2002-09-08T21:19:00Z</dcterms:modified>
  <cp:revision>1</cp:revision>
  <dc:subject/>
  <dc:title>Tu dois deviner deux nombres décimaux à l'aide des indices suivants</dc:title>
</cp:coreProperties>
</file>