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culer une moyenne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7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ustine a regroupé ses moyennes trimestrielles dans un tableau.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0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rança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h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glai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istoire-Gé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V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hysiqu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pagnol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1°) Calculer la moyenne de Justi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°) Pour avoir 15 de moyenne, quelle note devrait avoir Justine en SVT 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7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s une classe, on a compté le nombre de stylos dans chaque trousse. Voici le résultat :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63"/>
        <w:gridCol w:w="1164"/>
        <w:gridCol w:w="1164"/>
        <w:gridCol w:w="1164"/>
        <w:gridCol w:w="1164"/>
        <w:gridCol w:w="1164"/>
        <w:gridCol w:w="1164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bre de stylo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ombre de trouss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°) Dans combien de trousses peut-on trouver 5 stylos 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°) Combien y a-t-il de trousses dans cette classe 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°) Combien y a-t-il de stylos au total dans la classe 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°) Calculer le nombre moyen de stylos par élè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7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Voici la liste des notes d’un contrôle dans une classe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/>
        <w:t>1°) Compléter le tableau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"/>
        <w:gridCol w:w="446"/>
        <w:gridCol w:w="446"/>
        <w:gridCol w:w="447"/>
        <w:gridCol w:w="446"/>
        <w:gridCol w:w="446"/>
        <w:gridCol w:w="447"/>
        <w:gridCol w:w="446"/>
        <w:gridCol w:w="447"/>
        <w:gridCol w:w="446"/>
        <w:gridCol w:w="446"/>
        <w:gridCol w:w="447"/>
        <w:gridCol w:w="446"/>
        <w:gridCol w:w="446"/>
        <w:gridCol w:w="447"/>
        <w:gridCol w:w="446"/>
        <w:gridCol w:w="447"/>
        <w:gridCol w:w="446"/>
        <w:gridCol w:w="446"/>
        <w:gridCol w:w="447"/>
        <w:gridCol w:w="446"/>
        <w:gridCol w:w="447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°) Calculer la moyenne de la série de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7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rouver une série de 6 notes comprises entre 4 et 18 dont la moyenne est 12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6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5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9:38:00Z</dcterms:created>
  <dc:creator>philou</dc:creator>
  <dc:description/>
  <dc:language>en-US</dc:language>
  <cp:lastModifiedBy>philou</cp:lastModifiedBy>
  <cp:lastPrinted>2003-05-04T08:49:00Z</cp:lastPrinted>
  <dcterms:modified xsi:type="dcterms:W3CDTF">2003-05-04T06:59:00Z</dcterms:modified>
  <cp:revision>10</cp:revision>
  <dc:subject/>
  <dc:title>Moyenne</dc:title>
</cp:coreProperties>
</file>