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843"/>
        <w:gridCol w:w="769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4"/>
              </w:rPr>
              <w:t>Alcoolémie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en gramme d’alcool/litre de sang)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so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cent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volume d’alcool pu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o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8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5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olesc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olescen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843"/>
        <w:gridCol w:w="769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4"/>
              </w:rPr>
              <w:t>Alcoolémie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en gramme d’alcool/litre de sang)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so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cent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volume d’alcool pu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o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8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5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olesc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olescen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843"/>
        <w:gridCol w:w="769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4"/>
              </w:rPr>
              <w:t>Alcoolémie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en gramme d’alcool/litre de sang)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so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cent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volume d’alcool pu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o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8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5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olesc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olescen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843"/>
        <w:gridCol w:w="769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4"/>
              </w:rPr>
              <w:t>Alcoolémie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(en gramme d’alcool/litre de sang)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isson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rcentag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 volume d’alcool pu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o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8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mm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50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olescen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dolescen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45 k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551"/>
        <w:gridCol w:w="2583"/>
        <w:gridCol w:w="2584"/>
      </w:tblGrid>
      <w:tr>
        <w:trPr>
          <w:trHeight w:val="7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551"/>
        <w:gridCol w:w="2583"/>
        <w:gridCol w:w="2584"/>
      </w:tblGrid>
      <w:tr>
        <w:trPr>
          <w:trHeight w:val="7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551"/>
        <w:gridCol w:w="2583"/>
        <w:gridCol w:w="2584"/>
      </w:tblGrid>
      <w:tr>
        <w:trPr>
          <w:trHeight w:val="7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2551"/>
        <w:gridCol w:w="2583"/>
        <w:gridCol w:w="2584"/>
      </w:tblGrid>
      <w:tr>
        <w:trPr>
          <w:trHeight w:val="7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is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péritif anis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2:02:00Z</dcterms:created>
  <dc:creator>philou</dc:creator>
  <dc:description/>
  <dc:language>en-US</dc:language>
  <cp:lastModifiedBy>philou</cp:lastModifiedBy>
  <cp:lastPrinted>2003-03-25T21:11:00Z</cp:lastPrinted>
  <dcterms:modified xsi:type="dcterms:W3CDTF">2003-03-25T20:22:00Z</dcterms:modified>
  <cp:revision>7</cp:revision>
  <dc:subject/>
  <dc:title>Alcoolémie</dc:title>
</cp:coreProperties>
</file>