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eetle" w:hAnsi="Beetle" w:cs="Beetle"/>
        </w:rPr>
      </w:pPr>
      <w:r>
        <w:rPr>
          <w:rFonts w:cs="Beetle" w:ascii="Beetle" w:hAnsi="Beetle"/>
        </w:rPr>
        <w:t>Chercher des solutions d’une inéqu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On pourra avantageusement utiliser un tableu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1 : on donne l’inéquation </w:t>
        <w:tab/>
        <w:tab/>
      </w:r>
      <w:r>
        <w:rPr/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3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37373494" r:id="rId2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5</w:t>
        <w:tab/>
        <w:t>;</w:t>
        <w:tab/>
        <w:t>8,2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,3</w:t>
        <w:tab/>
        <w:t>;</w:t>
        <w:tab/>
        <w:t>3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30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2 : on donne l’inéquation </w:t>
        <w:tab/>
        <w:tab/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660570757" r:id="rId4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9,187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8</w:t>
        <w:tab/>
        <w:t>;</w:t>
        <w:tab/>
        <w:t>75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85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3 : on donne l’inéquation </w:t>
        <w:tab/>
        <w:tab/>
      </w:r>
      <w:r>
        <w:rPr/>
        <w:object w:dxaOrig="7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3.9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369917780" r:id="rId6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25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7</w:t>
        <w:tab/>
        <w:t>;</w:t>
        <w:tab/>
        <w:t>183</w:t>
        <w:tab/>
        <w:t>;</w:t>
        <w:tab/>
        <w:t>28</w:t>
      </w:r>
    </w:p>
    <w:p>
      <w:pPr>
        <w:pStyle w:val="Normal"/>
        <w:rPr/>
      </w:pPr>
      <w:r>
        <w:rPr/>
        <w:t>2°) Expliquer la propriété que vérifient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4 : on donne l’inéquation </w:t>
        <w:tab/>
        <w:tab/>
      </w:r>
      <w:r>
        <w:rPr/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201591989" r:id="rId8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25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7</w:t>
        <w:tab/>
        <w:t>;</w:t>
        <w:tab/>
        <w:t>183</w:t>
        <w:tab/>
        <w:t>;</w:t>
        <w:tab/>
        <w:t>28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5 : on donne l’inéquation </w:t>
        <w:tab/>
        <w:tab/>
      </w:r>
      <w:r>
        <w:rPr/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.9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46238629" r:id="rId10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5</w:t>
        <w:tab/>
        <w:t>;</w:t>
        <w:tab/>
        <w:t>6,8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9</w:t>
        <w:tab/>
        <w:t>;</w:t>
        <w:tab/>
        <w:t>16,52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6,52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6 : on donne l’inéquation </w:t>
        <w:tab/>
        <w:tab/>
      </w: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392366571" r:id="rId12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5</w:t>
        <w:tab/>
        <w:t>;</w:t>
        <w:tab/>
        <w:t>2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20 ;</w:t>
        <w:tab/>
        <w:t>10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00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7 : on donne l’inéquation </w:t>
        <w:tab/>
        <w:tab/>
      </w:r>
      <w:r>
        <w:rPr/>
        <w:object w:dxaOrig="1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3.9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822705223" r:id="rId14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</w:r>
      <w:r>
        <w:rPr>
          <w:rFonts w:eastAsia="Symbol" w:cs="Symbol" w:ascii="Symbol" w:hAnsi="Symbol"/>
        </w:rPr>
        <w:t></w:t>
      </w:r>
      <w:r>
        <w:rPr/>
        <w:t>8</w:t>
        <w:tab/>
        <w:t>;</w:t>
        <w:tab/>
        <w:t>12,8</w:t>
        <w:tab/>
        <w:t>;</w:t>
        <w:tab/>
        <w:t>13</w:t>
        <w:tab/>
        <w:t>;</w:t>
        <w:tab/>
        <w:t>2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20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8 : on donne l’inéquation </w:t>
        <w:tab/>
        <w:tab/>
      </w:r>
      <w:r>
        <w:rPr/>
        <w:object w:dxaOrig="1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353330343" r:id="rId16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8</w:t>
        <w:tab/>
        <w:t>;</w:t>
        <w:tab/>
        <w:t>10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6,4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9 : on donne l’inéquation </w:t>
        <w:tab/>
        <w:tab/>
      </w:r>
      <w:r>
        <w:rPr/>
        <w:object w:dxaOrig="1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435073801" r:id="rId18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7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6</w:t>
        <w:tab/>
        <w:t>;</w:t>
        <w:tab/>
        <w:t>523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523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10 : on donne l’inéquation </w:t>
        <w:tab/>
        <w:tab/>
      </w:r>
      <w:r>
        <w:rPr/>
        <w:object w:dxaOrig="18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902628109" r:id="rId20"/>
        </w:object>
      </w:r>
    </w:p>
    <w:p>
      <w:pPr>
        <w:pStyle w:val="Normal"/>
        <w:rPr/>
      </w:pPr>
      <w:r>
        <w:rPr/>
        <w:t xml:space="preserve"> </w:t>
      </w:r>
      <w:r>
        <w:rPr/>
        <w:t>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11 : on donne l’inéquation </w:t>
        <w:tab/>
        <w:tab/>
      </w:r>
      <w:r>
        <w:rPr/>
        <w:object w:dxaOrig="1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793426076" r:id="rId22"/>
        </w:object>
      </w:r>
    </w:p>
    <w:p>
      <w:pPr>
        <w:pStyle w:val="Normal"/>
        <w:rPr/>
      </w:pPr>
      <w:r>
        <w:rPr/>
        <w:t xml:space="preserve"> </w:t>
      </w:r>
      <w:r>
        <w:rPr/>
        <w:t>Trouver tous les nombres qui sont solutions.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1:31:00Z</dcterms:created>
  <dc:creator>philippe</dc:creator>
  <dc:description/>
  <dc:language>en-US</dc:language>
  <cp:lastModifiedBy>philippe</cp:lastModifiedBy>
  <cp:lastPrinted>2004-09-23T23:48:00Z</cp:lastPrinted>
  <dcterms:modified xsi:type="dcterms:W3CDTF">2004-09-24T13:54:00Z</dcterms:modified>
  <cp:revision>6</cp:revision>
  <dc:subject/>
  <dc:title>Chercher des solutions d’une inéquation</dc:title>
</cp:coreProperties>
</file>