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eetle" w:hAnsi="Beetle" w:cs="Beetle"/>
        </w:rPr>
      </w:pPr>
      <w:r>
        <w:rPr>
          <w:rFonts w:cs="Beetle" w:ascii="Beetle" w:hAnsi="Beetle"/>
        </w:rPr>
        <w:t>Chercher des solutions d’une inéquation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On pourra avantageusement utiliser un tableu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1 : on donne l’inéquation </w:t>
        <w:tab/>
        <w:tab/>
      </w:r>
      <w:r>
        <w:rPr/>
        <w:object w:dxaOrig="9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3.9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194598536" r:id="rId2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5</w:t>
        <w:tab/>
        <w:t>;</w:t>
        <w:tab/>
        <w:t>8,2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,3</w:t>
        <w:tab/>
        <w:t>;</w:t>
        <w:tab/>
        <w:t>3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30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2 : on donne l’inéquation </w:t>
        <w:tab/>
        <w:tab/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946047748" r:id="rId4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9,187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8</w:t>
        <w:tab/>
        <w:t>;</w:t>
        <w:tab/>
        <w:t>75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85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3 : on donne l’inéquation </w:t>
        <w:tab/>
        <w:tab/>
      </w:r>
      <w:r>
        <w:rPr/>
        <w:object w:dxaOrig="7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3.9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742750426" r:id="rId6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25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7</w:t>
        <w:tab/>
        <w:t>;</w:t>
        <w:tab/>
        <w:t>183</w:t>
        <w:tab/>
        <w:t>;</w:t>
        <w:tab/>
        <w:t>28</w:t>
      </w:r>
    </w:p>
    <w:p>
      <w:pPr>
        <w:pStyle w:val="Normal"/>
        <w:rPr/>
      </w:pPr>
      <w:r>
        <w:rPr/>
        <w:t>2°) Expliquer la propriété que vérifient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4 : on donne l’inéquation </w:t>
        <w:tab/>
        <w:tab/>
      </w:r>
      <w:r>
        <w:rPr/>
        <w:object w:dxaOrig="8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15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318604727" r:id="rId8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25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7</w:t>
        <w:tab/>
        <w:t>;</w:t>
        <w:tab/>
        <w:t>183</w:t>
        <w:tab/>
        <w:t>;</w:t>
        <w:tab/>
        <w:t>28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5 : on donne l’inéquation </w:t>
        <w:tab/>
        <w:tab/>
      </w:r>
      <w:r>
        <w:rPr/>
        <w:object w:dxaOrig="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.9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142530853" r:id="rId10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5</w:t>
        <w:tab/>
        <w:t>;</w:t>
        <w:tab/>
        <w:t>6,8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9</w:t>
        <w:tab/>
        <w:t>;</w:t>
        <w:tab/>
        <w:t>16,52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6,52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6 : on donne l’inéquation </w:t>
        <w:tab/>
        <w:tab/>
      </w:r>
      <w:r>
        <w:rPr/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880993993" r:id="rId12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5</w:t>
        <w:tab/>
        <w:t>;</w:t>
        <w:tab/>
        <w:t>2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20 ;</w:t>
        <w:tab/>
        <w:t>10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00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7 : on donne l’inéquation </w:t>
        <w:tab/>
        <w:tab/>
      </w:r>
      <w:r>
        <w:rPr/>
        <w:object w:dxaOrig="1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3.9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234560069" r:id="rId14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</w:r>
      <w:r>
        <w:rPr>
          <w:rFonts w:eastAsia="Symbol" w:cs="Symbol" w:ascii="Symbol" w:hAnsi="Symbol"/>
        </w:rPr>
        <w:t></w:t>
      </w:r>
      <w:r>
        <w:rPr/>
        <w:t>8</w:t>
        <w:tab/>
        <w:t>;</w:t>
        <w:tab/>
        <w:t>12,8</w:t>
        <w:tab/>
        <w:t>;</w:t>
        <w:tab/>
        <w:t>13</w:t>
        <w:tab/>
        <w:t>;</w:t>
        <w:tab/>
        <w:t>2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20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8 : on donne l’inéquation </w:t>
        <w:tab/>
        <w:tab/>
      </w:r>
      <w:r>
        <w:rPr/>
        <w:object w:dxaOrig="1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5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1440654873" r:id="rId16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8</w:t>
        <w:tab/>
        <w:t>;</w:t>
        <w:tab/>
        <w:t>10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6,4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9 : on donne l’inéquation </w:t>
        <w:tab/>
        <w:tab/>
      </w:r>
      <w:r>
        <w:rPr/>
        <w:object w:dxaOrig="18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1438131892" r:id="rId18"/>
        </w:object>
      </w:r>
    </w:p>
    <w:p>
      <w:pPr>
        <w:pStyle w:val="Normal"/>
        <w:rPr/>
      </w:pPr>
      <w:r>
        <w:rPr/>
        <w:t xml:space="preserve">1°) Entoure les nombres qui sont solutions de l’inéquation : </w:t>
        <w:tab/>
        <w:t>7</w:t>
        <w:tab/>
        <w:t>;</w:t>
        <w:tab/>
        <w:t>10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6</w:t>
        <w:tab/>
        <w:t>;</w:t>
        <w:tab/>
        <w:t>523</w:t>
        <w:tab/>
        <w:t>;</w:t>
        <w:tab/>
      </w:r>
      <w:r>
        <w:rPr>
          <w:rFonts w:eastAsia="Symbol" w:cs="Symbol" w:ascii="Symbol" w:hAnsi="Symbol"/>
        </w:rPr>
        <w:t></w:t>
      </w:r>
      <w:r>
        <w:rPr/>
        <w:t>523</w:t>
      </w:r>
    </w:p>
    <w:p>
      <w:pPr>
        <w:pStyle w:val="Normal"/>
        <w:rPr/>
      </w:pPr>
      <w:r>
        <w:rPr/>
        <w:t>2°) 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10 : on donne l’inéquation </w:t>
        <w:tab/>
        <w:tab/>
      </w:r>
      <w:r>
        <w:rPr/>
        <w:object w:dxaOrig="18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5pt" stroked="t" strokecolor="#000000" strokeweight="0pt" filled="f" o:ole="">
            <v:stroke linestyle="Single" dashstyle="Solid"/>
            <v:imagedata r:id="rId21" o:title=""/>
          </v:shape>
          <o:OLEObject Type="Embed" ProgID="" ShapeID="ole_rId20" DrawAspect="Content" ObjectID="_2013482907" r:id="rId20"/>
        </w:object>
      </w:r>
    </w:p>
    <w:p>
      <w:pPr>
        <w:pStyle w:val="Normal"/>
        <w:rPr/>
      </w:pPr>
      <w:r>
        <w:rPr/>
        <w:t xml:space="preserve"> </w:t>
      </w:r>
      <w:r>
        <w:rPr/>
        <w:t>Trouver tous les nombres qui sont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rcice 11 : on donne l’inéquation </w:t>
        <w:tab/>
        <w:tab/>
      </w:r>
      <w:r>
        <w:rPr/>
        <w:object w:dxaOrig="1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2054529584" r:id="rId22"/>
        </w:object>
      </w:r>
    </w:p>
    <w:p>
      <w:pPr>
        <w:pStyle w:val="Normal"/>
        <w:rPr/>
      </w:pPr>
      <w:r>
        <w:rPr/>
        <w:t xml:space="preserve"> </w:t>
      </w:r>
      <w:r>
        <w:rPr/>
        <w:t>Trouver tous les nombres qui sont solutions.</w:t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et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1:31:00Z</dcterms:created>
  <dc:creator>philippe</dc:creator>
  <dc:description/>
  <dc:language>en-US</dc:language>
  <cp:lastModifiedBy>philippe</cp:lastModifiedBy>
  <cp:lastPrinted>2004-09-23T23:48:00Z</cp:lastPrinted>
  <dcterms:modified xsi:type="dcterms:W3CDTF">2004-09-24T13:54:00Z</dcterms:modified>
  <cp:revision>6</cp:revision>
  <dc:subject/>
  <dc:title>Chercher des solutions d’une inéquation</dc:title>
</cp:coreProperties>
</file>