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numPr>
          <w:ilvl w:val="0"/>
          <w:numId w:val="1"/>
        </w:numPr>
        <w:rPr/>
      </w:pPr>
      <w:r>
        <w:rPr/>
        <w:t>Introduction…………………………………...………….…………….0</w:t>
      </w:r>
    </w:p>
    <w:p>
      <w:pPr>
        <w:pStyle w:val="Subtitl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Histoire de naissance des nombres……………………………………..1</w:t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Histoire des systèmes de numération ……………………………….…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</w:rPr>
        <w:t>Naissance des différents ensembles……………………………………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</w:rPr>
        <w:t>Les ensembles les plus usités…………………………………………..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</w:rPr>
        <w:t>Les planètes et les nombres…………………………………………….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</w:rPr>
        <w:t>Les nombres premiers………………………………………………….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L’ensemble des nombres premiers est-il infini?……………………….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Répartition des nombres premiers……………………………………...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Formules pour trouver les nombres premiers…………………………..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Somme de deux nombres premiers……………………………………..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Nombres premiers et cryptographie……………………………………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Tester la primalité d’un nombre………………………………………10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Les nombres complexes…………………..…………………….…….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es simplifications de l’algèbre……………………………………….11</w:t>
      </w:r>
    </w:p>
    <w:p>
      <w:pPr>
        <w:pStyle w:val="Normal"/>
        <w:numPr>
          <w:ilvl w:val="0"/>
          <w:numId w:val="6"/>
        </w:numPr>
        <w:jc w:val="both"/>
        <w:rPr>
          <w:sz w:val="30"/>
        </w:rPr>
      </w:pPr>
      <w:r>
        <w:rPr>
          <w:sz w:val="30"/>
        </w:rPr>
        <w:t>Les simplifications de la géométrie………..…………………….……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es droites isotropes…………………………………………………..1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Calculer un angle avec les complexes….…….……….………………1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es points cycliques………………………………...………………...1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es complexes et la trigonométrie…………………………………….1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a formule fondamentale de l’analyse………………………………..1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</w:rPr>
        <w:t>Les généralisatios des nombres complexes……….….………….……1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 xml:space="preserve">La constante 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>………………………………………………………..1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</w:rPr>
        <w:t>Aperçu historique……………………………………………………..1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</w:rPr>
        <w:t xml:space="preserve">Définitions de 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>……………………………………………………….1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</w:rPr>
        <w:t xml:space="preserve">Méthodes de calcul de 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>………………………………………………18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-Méthodes rudimentaires………………………………………………18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-Formules infinies……………………………………………………..19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Accélération de la convergence………………………………………21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-Records de 1973 à aujourd’hui……………………………………….2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 xml:space="preserve"> </w:t>
      </w:r>
      <w:r>
        <w:rPr>
          <w:sz w:val="30"/>
        </w:rPr>
        <w:t>rationnel?……………………………………………………………2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 xml:space="preserve"> </w:t>
      </w:r>
      <w:r>
        <w:rPr>
          <w:sz w:val="30"/>
        </w:rPr>
        <w:t>transcendant…………………………………………………………24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Le nombre d’or……………………………..…………………………2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Définitions…………………………………………………………….2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Equation donnant le nombre d’or……………………………………..2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Aperçu historique……………………………………………………..2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Propriétés……………………………………………………………..2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La série de Fibonacci et le nombre d’or………………………………2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Expressions diverses du nombre d’or…………………………………29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L’exponentielle e……………………………………………………..3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  <w:t>Définition……………………………………………………………..3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  <w:t>e est irrationnel………………………………………………………..3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  <w:t>e est transcendant……………………………………………………..3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  <w:t>La formule de Stirling………………………………………………...3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RÉFÉRENCES…………………………………………………………..34</w:t>
      </w:r>
    </w:p>
    <w:p>
      <w:pPr>
        <w:pStyle w:val="Normal"/>
        <w:jc w:val="both"/>
        <w:rPr/>
      </w:pPr>
      <w:r>
        <w:rPr>
          <w:sz w:val="30"/>
        </w:rPr>
        <w:t>INDEX…………………………………………………………………..3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7:57:00Z</dcterms:created>
  <dc:creator>Default</dc:creator>
  <dc:description/>
  <dc:language>en-US</dc:language>
  <cp:lastModifiedBy>Default</cp:lastModifiedBy>
  <dcterms:modified xsi:type="dcterms:W3CDTF">1999-07-05T08:52:00Z</dcterms:modified>
  <cp:revision>6</cp:revision>
  <dc:subject/>
  <dc:title/>
</cp:coreProperties>
</file>